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ECTION U: YOUR ACTIVITIES AND 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U1.</w:t>
        <w:tab/>
        <w:t>Are you regularly (once a week or more) involved in any of the following activitie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720"/>
      </w:tblGrid>
      <w:tr>
        <w:trPr/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Physical sports like bowling, golf or hunting</w:t>
              <w:tab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Games like cards, chess, computer games, or board game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Playing a musical instrument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A hobby like stamp collecting or woodworking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Involvement in a club or civic organization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0"/>
              <w:rPr/>
            </w:pPr>
            <w:r>
              <w:rPr/>
              <w:t>Involvement in a church or religious group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00" w:leader="dot"/>
              </w:tabs>
              <w:spacing w:before="240" w:after="240"/>
              <w:rPr/>
            </w:pPr>
            <w:r>
              <w:rPr/>
              <w:t>Involvement in volunteer or charity work</w:t>
              <w:tab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U2.</w:t>
        <w:tab/>
        <w:t>How often do you talk on the phone or get together with friends or relatives who do not live with you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Nearly every day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A few times a week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A few times a month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Once a month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5. </w:t>
        <w:tab/>
        <w:t>Less than once a month</w:t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  <w:t>U3.</w:t>
        <w:tab/>
        <w:t>How much can you rely on friends or relatives who do not live with you for help if you have a serious problem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A lot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A little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ot at all</w:t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  <w:t>U4.</w:t>
        <w:tab/>
        <w:t>How much can you open up to friends or relatives who do not live with you if you need to talk about your worries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A lot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A little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ot at all</w:t>
      </w:r>
      <w:r>
        <w:br w:type="page"/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>U5.</w:t>
        <w:tab/>
        <w:t>How often do your friends or relatives make too many demands on you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Often</w:t>
      </w:r>
    </w:p>
    <w:p>
      <w:pPr>
        <w:pStyle w:val="Normal"/>
        <w:tabs>
          <w:tab w:val="clear" w:pos="720"/>
          <w:tab w:val="left" w:pos="810" w:leader="none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times</w:t>
      </w:r>
    </w:p>
    <w:p>
      <w:pPr>
        <w:pStyle w:val="Normal"/>
        <w:tabs>
          <w:tab w:val="clear" w:pos="720"/>
          <w:tab w:val="left" w:pos="810" w:leader="none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Rarely</w:t>
      </w:r>
    </w:p>
    <w:p>
      <w:pPr>
        <w:pStyle w:val="Normal"/>
        <w:tabs>
          <w:tab w:val="clear" w:pos="720"/>
          <w:tab w:val="left" w:pos="810" w:leader="none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ever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rPr>
          <w:spacing w:val="-2"/>
        </w:rPr>
      </w:pPr>
      <w:r>
        <w:rPr>
          <w:spacing w:val="-2"/>
        </w:rPr>
        <w:t>U6.</w:t>
        <w:tab/>
        <w:t>How often do your friends or relatives argue with you?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Of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time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b/>
          <w:b/>
          <w:spacing w:val="-2"/>
        </w:rPr>
      </w:pPr>
      <w:r>
        <w:rPr>
          <w:spacing w:val="-2"/>
        </w:rPr>
        <w:t xml:space="preserve">3. </w:t>
        <w:tab/>
        <w:t>Rarel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1800" w:leader="none"/>
          <w:tab w:val="left" w:pos="4320" w:leader="dot"/>
          <w:tab w:val="left" w:pos="468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ever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7.</w:t>
        <w:tab/>
        <w:t>How would you rate your abilities in each of the following area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0"/>
        <w:gridCol w:w="1008"/>
        <w:gridCol w:w="1008"/>
        <w:gridCol w:w="1008"/>
      </w:tblGrid>
      <w:tr>
        <w:trPr>
          <w:tblHeader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882" w:hanging="882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CELLENT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O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I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O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40" w:leader="dot"/>
              </w:tabs>
              <w:suppressAutoHyphens w:val="true"/>
              <w:spacing w:before="100" w:after="100"/>
              <w:ind w:left="360" w:right="432" w:hanging="360"/>
              <w:rPr/>
            </w:pPr>
            <w:r>
              <w:rPr/>
              <w:t>Your ability to keep calm and think of the right thing to do in a crisis?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360" w:leader="none"/>
                <w:tab w:val="left" w:pos="4140" w:leader="dot"/>
              </w:tabs>
              <w:spacing w:before="100" w:after="100"/>
              <w:ind w:left="342" w:right="432" w:hanging="342"/>
              <w:rPr/>
            </w:pPr>
            <w:r>
              <w:rPr/>
              <w:t>b.</w:t>
              <w:tab/>
              <w:t xml:space="preserve">Your ability to concentrate and learn technical things like how to operate a computer or how to repair things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60" w:right="432" w:hanging="360"/>
              <w:rPr/>
            </w:pPr>
            <w:r>
              <w:rPr/>
              <w:t>c.</w:t>
              <w:tab/>
              <w:t xml:space="preserve">Your ability to get along with people when you want to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d.</w:t>
              <w:tab/>
              <w:t xml:space="preserve">Your ability to get people to do what you want them to do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200"/>
              <w:ind w:left="346" w:right="432" w:hanging="346"/>
              <w:rPr/>
            </w:pPr>
            <w:r>
              <w:rPr/>
              <w:t>e.</w:t>
              <w:tab/>
              <w:t xml:space="preserve">Your ability to stay out of trouble when in a situation where trouble could happen? </w:t>
              <w:tab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f.</w:t>
              <w:tab/>
              <w:t xml:space="preserve">Your ability to control emotions when you need to stay in control? 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g.</w:t>
              <w:tab/>
              <w:t xml:space="preserve">Your ability to keep a sense of humor in tense situations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360" w:leader="none"/>
                <w:tab w:val="left" w:pos="4140" w:leader="dot"/>
              </w:tabs>
              <w:spacing w:before="100" w:after="100"/>
              <w:ind w:left="342" w:right="432" w:hanging="342"/>
              <w:rPr/>
            </w:pPr>
            <w:r>
              <w:rPr/>
              <w:t>h.</w:t>
              <w:tab/>
              <w:t xml:space="preserve">Your ability to manage money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6" w:right="432" w:hanging="346"/>
              <w:rPr/>
            </w:pPr>
            <w:r>
              <w:rPr/>
              <w:t>i.</w:t>
              <w:tab/>
              <w:t xml:space="preserve">Your ability to stick to a job and finish it once it is started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j.</w:t>
              <w:tab/>
              <w:t xml:space="preserve">Your ability to manage time and get things done when they are supposed to be done? 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suppressAutoHyphens w:val="true"/>
              <w:spacing w:before="100" w:after="100"/>
              <w:ind w:left="342" w:right="432" w:hanging="342"/>
              <w:rPr/>
            </w:pPr>
            <w:r>
              <w:rPr/>
              <w:t>k.</w:t>
              <w:tab/>
              <w:t xml:space="preserve">Your ability to be responsible? </w:t>
              <w:tab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48:00Z</dcterms:created>
  <dc:creator>Ronald C. Kessler</dc:creator>
  <dc:description/>
  <dc:language>en-US</dc:language>
  <cp:lastModifiedBy>Ronald C. Kessler</cp:lastModifiedBy>
  <cp:lastPrinted>2001-01-24T15:48:00Z</cp:lastPrinted>
  <dcterms:modified xsi:type="dcterms:W3CDTF">2001-02-06T14:29:00Z</dcterms:modified>
  <cp:revision>3</cp:revision>
  <dc:subject/>
  <dc:title>SECTION Y: YOUR ACTIVITIES AND ABILITIES</dc:title>
</cp:coreProperties>
</file>