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CONTINUE ON PAGE 36</w:t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(35)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(35)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6:22:00Z</dcterms:created>
  <dc:creator>gunnoe</dc:creator>
  <dc:description/>
  <dc:language>en-US</dc:language>
  <cp:lastModifiedBy>gunnoe</cp:lastModifiedBy>
  <cp:lastPrinted>2001-01-24T10:19:00Z</cp:lastPrinted>
  <dcterms:modified xsi:type="dcterms:W3CDTF">2001-01-24T16:22:00Z</dcterms:modified>
  <cp:revision>2</cp:revision>
  <dc:subject/>
  <dc:title>CONTINUE ON PAGE 36</dc:title>
</cp:coreProperties>
</file>