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MH CAPI</w:t>
      </w:r>
    </w:p>
    <w:p>
      <w:pPr>
        <w:pStyle w:val="Heading1"/>
        <w:rPr/>
      </w:pPr>
      <w:r>
        <w:rPr/>
        <w:t>DSM-IV Oppositional Defiant Dis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A pattern of negativistic, hostile, and defiant behavior lasting at least 6 months, during which four (or more) of the following are  present: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1. often loses tem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OD1a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2. often argues with adul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D1b is Yes(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3. often actively defies or refuses to comply with adult’s requests or ru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D1c is Yes(1) OR OD1d is Yes(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. often deliberately annoys peop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D1g is Yes(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. often blames others for his or her mistakes or misbehav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OD1h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6.  is often touchy or easily annoyed by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OD1j is Yes(1) OR OD1k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7. is often angry and resent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OD1e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8. is often spiteful and vindic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OD1i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The disturbance in behavior causes clinically significant impairment in social, academic or occupational functi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OD6 is (3,4,5) OR (at least 1 response between 4 and 10 for OD8a-OD8d ) OR (5 &lt;= OD10 &lt;= 365) OR OD12 is Yes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 The behaviors do not occur exclusively during the course of a Psychotic or Mood Disorder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Note: Psychotic Disorder not operationalized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(Major Depression = No(5) AND Minor Depression = No(5) AND Dysthymia = No(5) AND Mania = No(5)) OR</w:t>
      </w:r>
    </w:p>
    <w:p>
      <w:pPr>
        <w:pStyle w:val="Normal"/>
        <w:rPr/>
      </w:pPr>
      <w:r>
        <w:rPr/>
        <w:t xml:space="preserve">        </w:t>
      </w:r>
      <w:r>
        <w:rPr/>
        <w:t>((Major Depression = Yes(1)  OR Minor Depression = Yes(1) OR Dysthymia = Yes(1) OR Mania = Yes(1)) AND</w:t>
      </w:r>
    </w:p>
    <w:p>
      <w:pPr>
        <w:pStyle w:val="Normal"/>
        <w:rPr/>
      </w:pPr>
      <w:r>
        <w:rPr/>
        <w:t xml:space="preserve">                      </w:t>
      </w:r>
      <w:r>
        <w:rPr/>
        <w:t>( (Oppositional Defiance onset &lt; Mood onset) OR</w:t>
      </w:r>
    </w:p>
    <w:p>
      <w:pPr>
        <w:pStyle w:val="Normal"/>
        <w:rPr/>
      </w:pPr>
      <w:r>
        <w:rPr/>
        <w:t xml:space="preserve">                       </w:t>
      </w:r>
      <w:r>
        <w:rPr/>
        <w:t>(Oppositional Defiance recency &gt; Mood recency) OR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(Oppositional Defiance persistence &gt; Mood persistence))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ote: Mood onset = earliest onset of mood disorder</w:t>
      </w:r>
    </w:p>
    <w:p>
      <w:pPr>
        <w:pStyle w:val="Normal"/>
        <w:rPr/>
      </w:pPr>
      <w:r>
        <w:rPr/>
        <w:t xml:space="preserve">                  </w:t>
      </w:r>
      <w:r>
        <w:rPr/>
        <w:t>Mood recency = most recent mood disorder</w:t>
      </w:r>
    </w:p>
    <w:p>
      <w:pPr>
        <w:pStyle w:val="Normal"/>
        <w:rPr/>
      </w:pPr>
      <w:r>
        <w:rPr/>
        <w:t xml:space="preserve">                  </w:t>
      </w:r>
      <w:r>
        <w:rPr/>
        <w:t>Mood persistence = sum (persistence of mood disorders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WMH CAPI</w:t>
      </w:r>
    </w:p>
    <w:p>
      <w:pPr>
        <w:pStyle w:val="Heading1"/>
        <w:rPr/>
      </w:pPr>
      <w:r>
        <w:rPr/>
        <w:t>DSM-IV Oppositional Defiant Dis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Criteria are not met for Conduct Disorder, and if the individual is age 18 years or older, criteria are not met for Antisocial Personality Dis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ote: Antisocial Personality Disorder not operational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Conduct Disorder = No(5)) OR</w:t>
      </w:r>
    </w:p>
    <w:p>
      <w:pPr>
        <w:pStyle w:val="Normal"/>
        <w:rPr/>
      </w:pPr>
      <w:r>
        <w:rPr/>
        <w:t xml:space="preserve">      </w:t>
      </w:r>
      <w:r>
        <w:rPr/>
        <w:t>( (Oppositional Defiance onset &lt; Conduct Disorder onset) OR</w:t>
      </w:r>
    </w:p>
    <w:p>
      <w:pPr>
        <w:pStyle w:val="Normal"/>
        <w:rPr/>
      </w:pPr>
      <w:r>
        <w:rPr/>
        <w:t xml:space="preserve">                       </w:t>
      </w:r>
      <w:r>
        <w:rPr/>
        <w:t>(Oppositional Defiance recency &gt; Conduct Disorder recency) OR</w:t>
      </w:r>
    </w:p>
    <w:p>
      <w:pPr>
        <w:pStyle w:val="Normal"/>
        <w:rPr/>
      </w:pPr>
      <w:r>
        <w:rPr/>
        <w:t xml:space="preserve">                       </w:t>
      </w:r>
      <w:r>
        <w:rPr/>
        <w:t>(Oppositional Defiance persistence &gt; Conduct Disorder persistence)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WMH CAPI</w:t>
      </w:r>
    </w:p>
    <w:p>
      <w:pPr>
        <w:pStyle w:val="Heading1"/>
        <w:rPr/>
      </w:pPr>
      <w:r>
        <w:rPr/>
        <w:t>ICD Oppositional Defiant Dis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There is a repetitive and persistent pattern of behavior, in which either the basic rights of others or major age-appropriate societal norms or rules are violated lasting at least 6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t least 1 Yes(1) in OD1a-OD1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 Four or more of the symptoms listed for F91 criterion G1 must be present, but with no more than two symptoms from items (9)- (23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has unusually frequent or severe temper tantrums for his or her developmental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OD1a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 often argues with ad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OD1b is Yes(1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 often actively refuses adults’ request or defies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OD1c is Yes(1) OR OD1d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 often, apparently deliberately, does things that annoy other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OD1g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  often blames others for his or her own mistakes or misbehav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OD1h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6.  is often “touchy” or easily annoyed by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OD1j is Yes(1) OR OD1k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7.  is often angry or resent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OD1e is Yes(1) OR OD1f is Yes(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8.  is often spiteful or vindic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OD1i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9.  often lies or breaks promises to obtain goods or favors or to avoid oblig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CD1a is Yes(1) OR CD1b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0.  frequently initiates physical fights(this does not include fights with sibling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D16b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1.  has used a weapon that can cause serious physical harm to others(e.g. bat, brick, broken bottle, knife, gu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D16c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.  often stays out after dark despite parental prohibitions (beginning before 13 years of a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CD1h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.  exhibits physical cruelty to other people (e.g. tie up, cuts, or burns a victi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CD16e is Yes(1)</w:t>
      </w:r>
    </w:p>
    <w:p>
      <w:pPr>
        <w:pStyle w:val="Heading1"/>
        <w:rPr/>
      </w:pPr>
      <w:r>
        <w:rPr/>
        <w:t>WMH CAPI</w:t>
      </w:r>
    </w:p>
    <w:p>
      <w:pPr>
        <w:pStyle w:val="Heading1"/>
        <w:rPr/>
      </w:pPr>
      <w:r>
        <w:rPr/>
        <w:t>ICD Oppositional Defiant Dis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.  exhibits physical cruelty to ani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CD16d is Yes(1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5.  deliberately destroys the property of others (other than by fire-setting)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</w:t>
      </w:r>
      <w:r>
        <w:rPr/>
        <w:t>CD1g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6.  deliberately sets fires with a risk or intention of causing serious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CD1f is Yes(1) 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17.  steals objects of non-trivial value without confronting the victim, either within the home or outside (e.g. shoplifting,  burglary, or forger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CD1c is Yes(1) OR CD1d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8.  is frequently truant from school, beginning before 13 years of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CD1i is Yes(1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9.  has run away from parental or parental surrogate home at least twice or has run away once for more than a single   night(this  does not include leaving to avoid physical or sexual abu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D1j is Yes(1) OR CD1k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0.  commits a crime involving confrontation with the victim(including purse-snatching, extortion, mugging)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</w:t>
      </w:r>
      <w:r>
        <w:rPr/>
        <w:t>CD16f is Yes(1) OR CD16g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1.  forces another person into sexual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CD16h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2.  frequently bullies others (e.g. deliberate infliction of pain or hurt, including persistent intimidation, tormenting, or mole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CD16 is Yes(1) OR CD16a is Yes(1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3.  breaks into someone else’s house, building or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D1e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The symptoms in criterion B must be maladaptive and inconsistent with the developmental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ot operational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At least four of the symptoms must have been present for at least 6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ot operationalized</w:t>
      </w:r>
    </w:p>
    <w:p>
      <w:pPr>
        <w:pStyle w:val="Heading1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2/27/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5:32:00Z</dcterms:created>
  <dc:creator>Robert Jin</dc:creator>
  <dc:description/>
  <cp:keywords/>
  <dc:language>en-US</dc:language>
  <cp:lastModifiedBy>hoffnagl</cp:lastModifiedBy>
  <cp:lastPrinted>2004-02-27T09:34:00Z</cp:lastPrinted>
  <dcterms:modified xsi:type="dcterms:W3CDTF">2006-07-14T15:32:00Z</dcterms:modified>
  <cp:revision>3</cp:revision>
  <dc:subject/>
  <dc:title>DSM-IV Oppositional Defiant Disorder</dc:title>
</cp:coreProperties>
</file>