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MH CAPI DSM-IV Major Depressive Disorder with hierarch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: Frequency specification (single episode/recurrent) not operationaliz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.   Presence of a Major Depressive Epis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Major Depressive Episode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  The Major Depressive Episode is not better accounted for by Schizoaffective Disorder and is not superimposed on Schizophrenia, Schizophrenia-form Disorder, Delusional Disorder, or Psychotic Disorder Not Otherwise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ot Operational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  There has never been a Manic Episode, a Mixed Episode, or a Hypomanic Episode. Note: This exclusion does not apply if all of the manic-like, mixed-like, or hypomanic-like episodes are substance or treatment induced or are due to the direct physiological effects of a general medical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ote: Mixed Episode not operation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OT(Mania OR Hypomani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:  MDE is MDD without hierarchy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1/9/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21:49:00Z</dcterms:created>
  <dc:creator>Robert Jin</dc:creator>
  <dc:description/>
  <cp:keywords/>
  <dc:language>en-US</dc:language>
  <cp:lastModifiedBy>sampson</cp:lastModifiedBy>
  <cp:lastPrinted>2006-07-11T17:38:00Z</cp:lastPrinted>
  <dcterms:modified xsi:type="dcterms:W3CDTF">2006-07-12T14:10:00Z</dcterms:modified>
  <cp:revision>4</cp:revision>
  <dc:subject/>
  <dc:title>DSM-IV Major Depressive Episode</dc:title>
</cp:coreProperties>
</file>