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Manic Episode – DSM-IV Criter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rt 1 AND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. A distinct period of abnormally and persistently elevated, expansive, or irritable 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C24 = Yes(1) OR SC25a =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2. A distinct period of abnormally and persistently elevated, expansive, or irritable mood lasting at least 1 week(or any duration if hospitalization is necessar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 M3b &gt;= 1 week) OR  (M3d &gt;= 1week)  OR  ( M6b &gt;= 1 week) OR  (M6d &gt;= 1week) OR  (0 &lt; M20 &lt; 998)OR</w:t>
      </w:r>
    </w:p>
    <w:p>
      <w:pPr>
        <w:pStyle w:val="Normal"/>
        <w:rPr/>
      </w:pPr>
      <w:r>
        <w:rPr/>
        <w:t xml:space="preserve">     </w:t>
      </w:r>
      <w:r>
        <w:rPr/>
        <w:t>(M22 &gt;= 1 week) OR  M48 is Yes(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uring the mood disturbance, three(or more) of the following symptoms have persisted(four if the mood is only irritable) and have been present to a significant degre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ood is only irritable: SC25a is Yes(1) and (SC24 is NOT Yes(1)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inflated self-esteem or grandios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7n is Yes(1) OR M7o is Yes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decreased need for sleep(e.g., feels rested after only 3 hours of slee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7j is Yes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more talkative than usual or pressure to keep talk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7f is Yes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flight of ideas or subjective experience that thoughts are rac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7i is Yes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distractibility (i.e., attention too easily drawn to unimportant or irrelevant external stimul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7g is Yes(1) OR M7h is Yes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increase in goal-oriented activity(either socially, at work or school, or sexually) or psychomotor agit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7a is Yes(1) OR M7b is Yes(1) OR M7c is Yes(1) OR M7e is Yes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excessive involvement in pleasurable activities that have a high potential for painful consequences(e.g., engaging in unrestrained buying sprees, sexual indiscretions, or foolish business investmen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7k is Yes(1) OR M7l is Yes(1) OR M7m is Yes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C.     The symptoms do not meet criteria for a Mixed Episode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</w:t>
      </w:r>
      <w:r>
        <w:rPr>
          <w:b w:val="false"/>
        </w:rPr>
        <w:t>Not Operationalized</w:t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Manic Episode – DSM-IV Criter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>Part 1 OR Part 2 OR Part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. The mood disturbance is sufficiently severe to cause marked impairment in occupational functioning or in usual social activities  or relationships with oth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M9 is (4,5) OR M9a is (1,2) OR (at least 1 of M27a-M2d is between 7 and 10) OR</w:t>
      </w:r>
    </w:p>
    <w:p>
      <w:pPr>
        <w:pStyle w:val="Normal"/>
        <w:rPr/>
      </w:pPr>
      <w:r>
        <w:rPr/>
        <w:t xml:space="preserve">          </w:t>
      </w:r>
      <w:r>
        <w:rPr/>
        <w:t>(5 &lt;= M29 &lt; 365)  OR M33 is Yes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. The mood disturbance is sufficiently severe to necessitate hospitalization to prevent harm to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48 is Yes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. There are psychotic 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7o is Yes(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ymptoms are not due to the direct physiological effects of a substance(e.g., a drug of abuse, a medication, or other treatment) or a general medical condition (e.g. hyperthyroidis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OT(M10b is Yes(1)) AND M10a is(1,5,8,9)</w:t>
      </w:r>
    </w:p>
    <w:p>
      <w:pPr>
        <w:pStyle w:val="Normal"/>
        <w:rPr/>
      </w:pPr>
      <w:r>
        <w:rPr>
          <w:b/>
        </w:rPr>
        <w:t>NOTE: M10b is used as an initial screener only.  All open ended items are reviewed by a clinician to determine organic exclusion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Normal"/>
        <w:rPr/>
      </w:pPr>
      <w:r>
        <w:rPr>
          <w:b/>
        </w:rPr>
        <w:t>Manic Episode - ICD Cri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: The presence or absence of psychotic symptoms is not operationaliz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t 1 AND Part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t 1. Mood must be predominantly elevated, expansive, or irritable, and definitely abnormal for the individual concern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C24 = Yes(1) OR SC25a =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. The mood change must be prominent and sustained for at least 1 week(unless it is severe enough to require hospital admiss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 M3b &gt;= 1 week) OR  (M3d &gt;= 1week)  OR  ( M6b &gt;= 1 week) OR  (M6d &gt;= 1week) OR  (0 &lt; M20 &lt; 998) OR</w:t>
      </w:r>
    </w:p>
    <w:p>
      <w:pPr>
        <w:pStyle w:val="Normal"/>
        <w:rPr/>
      </w:pPr>
      <w:r>
        <w:rPr/>
        <w:t xml:space="preserve">     </w:t>
      </w:r>
      <w:r>
        <w:rPr/>
        <w:t>(M22 &gt;= 1 week) OR  M48 is Yes(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art 1 AND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. At least  3 of the following signs must be present (4 if the mood is merely irritable)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ood is merely irritable: SC25a is Yes(1) and (SC24 is NOT Yes(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increased activity or physical restlessness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</w:t>
      </w:r>
      <w:r>
        <w:rPr/>
        <w:t>M7a is Yes(1) OR M7e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increased talkativeness(“pressure of speech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M7f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flight of ideas or the subjective experience of thoughts r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M7i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loss of normal social inhibitions, resulting in behavior that is inappropriate to the circum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M7c is Yes(1) OR M7d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decreased need for 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M7j is Yes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6. inflated self-esteem or grandio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M7n is Yes(1) OR M7o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 distractibility or constant changes in activity or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M7g is Yes(1) OR M7h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. behavior that is foolhardy or reckless and whose risks the individual does not recognize, e.g., spending sprees, foolish enterprises, reckless drivi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M7k is Yes(1) OR M7l is Yes(1) OR M7m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9. marked sexual energy or indiscre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M7b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. Severe interference with personal function in daily living.</w:t>
      </w:r>
    </w:p>
    <w:p>
      <w:pPr>
        <w:pStyle w:val="Normal"/>
        <w:rPr/>
      </w:pPr>
      <w:r>
        <w:rPr/>
        <w:t xml:space="preserve">          </w:t>
      </w:r>
      <w:r>
        <w:rPr/>
        <w:t>M9 is (4,5) OR M9a is (1,2) OR (at least 1 of M27a-M2d is between 7 and 10) OR</w:t>
      </w:r>
    </w:p>
    <w:p>
      <w:pPr>
        <w:pStyle w:val="Normal"/>
        <w:rPr/>
      </w:pPr>
      <w:r>
        <w:rPr/>
        <w:t xml:space="preserve">          </w:t>
      </w:r>
      <w:r>
        <w:rPr/>
        <w:t>(5 &lt;= M29 &lt; 998)  OR M33 is Yes(1).</w:t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Normal"/>
        <w:rPr/>
      </w:pPr>
      <w:r>
        <w:rPr>
          <w:b/>
        </w:rPr>
        <w:t>Manic Episode - ICD Cri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There are no hallucinations or delusions, although perceptual disorders may occur(e.g. subjective hyperacusis, appreciation of colors as especially vivid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t Operation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The episode is not attributable to psychoactive substance use(F10-F19) or to any organic mental disorder (in the sense of F00-F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ote 1: Organic mental disorder not operationalized</w:t>
      </w:r>
    </w:p>
    <w:p>
      <w:pPr>
        <w:pStyle w:val="Normal"/>
        <w:rPr/>
      </w:pPr>
      <w:r>
        <w:rPr/>
        <w:t xml:space="preserve">         </w:t>
      </w:r>
      <w:r>
        <w:rPr/>
        <w:t>Note 2: For the group of respondents who did not see a doctor (M10 NOT Yes), we can not separate physical illness/injury from substance use as the cause of the episode. Therefore, we may overexclude in this group of respon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M10a is No(5) or M10b is No(5)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950" w:leader="none"/>
        <w:tab w:val="right" w:pos="864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2/26/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5:01:00Z</dcterms:created>
  <dc:creator>Robert Jin</dc:creator>
  <dc:description/>
  <cp:keywords/>
  <dc:language>en-US</dc:language>
  <cp:lastModifiedBy>sampson</cp:lastModifiedBy>
  <cp:lastPrinted>2004-02-26T16:06:00Z</cp:lastPrinted>
  <dcterms:modified xsi:type="dcterms:W3CDTF">2006-07-12T15:01:00Z</dcterms:modified>
  <cp:revision>2</cp:revision>
  <dc:subject/>
  <dc:title>Mania – DSM-IV Criteria</dc:title>
</cp:coreProperties>
</file>