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Hypomanic Episode – DSM-IV Crite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t 1 AND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. A distinct period of abnormally and persistently elevated, expansive, or irritable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C24 is Yes(1) OR SC25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2. A distinct period of abnormally and persistently elevated, expansive, or irritable mood lasting at least 4 days, that is clearly different from the usual nondepressed m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24 is Yes(1) OR  ( M3b &gt;= 4 days) OR  (M3d &gt;= 4 days)  OR  ( M6b &gt;= 4 days) OR  (M6d &gt;= 4 days) OR</w:t>
      </w:r>
    </w:p>
    <w:p>
      <w:pPr>
        <w:pStyle w:val="Normal"/>
        <w:rPr/>
      </w:pPr>
      <w:r>
        <w:rPr/>
        <w:t xml:space="preserve">        </w:t>
      </w:r>
      <w:r>
        <w:rPr/>
        <w:t>(0 &lt; M20 &lt; 998) OR  (M22 &gt;= 4 day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uring the mood disturbance, three(or more) of the following symptoms have persisted(four if the mood is only irritable) and have been present to a significant degre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ood is only irritable: SC25a is Yes(1) and (SC24 is NOT Yes(1)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inflated self-esteem or grandios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n is Yes(1) OR M7o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decreased need for sleep(e.g., feels rested after only 3 hours of slee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j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more talkative than usual or pressure to keep talk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f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flight of ideas or subjective experience that thoughts are rac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i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distractibility (i.e., attention too easily drawn to unimportant or irrelevant external stimul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g is Yes(1) OR M7h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increase in goal-oriented activity(either socially, at work or school, or sexually) or psychomotor agit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a is Yes(1) OR M7b is Yes(1) OR M7c is Yes(1) OR M7e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excessive involvement in pleasurable activities that have a high potential for painful consequences(e.g., engaging in unrestrained buying sprees, sexual indiscretions, or foolish business investme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7k is Yes(1) OR M7l is Yes(1) OR M7m is Yes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.     The episode is associated with an unequivocal change in functioning that is uncharacteristic of the person when not symptomatic. 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M9 is (3,4,5) OR M9a is (1,2,3) OR (at least 1 of M27a-M2d is between 4 and 10) OR (2 &lt;= M29 &lt;= 365) OR  M33 is Yes(1). </w:t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Heading1"/>
        <w:rPr/>
      </w:pPr>
      <w:r>
        <w:rPr/>
        <w:t>Hypomanic Episode – DSM-IV Crite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>The disturbance in mood and the change in functioning are observable by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Not Operationaliz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    Part 1 AND Part 2 AND Par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By strict DSM criteria, those people who meet all criteria for mania but have a duration of  4 to 6 days without hospitalization are excluded from a diagnosis of hypomania.  (See mania criterion A,D and hypomania criterion E).  We have defined these people as meeting hypomania. This is implemented by suppressing Criterion E for those with a duration of 4 to 6 days and without hospitalization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. The mood disturbance is not severe enough to cause marked impairment in occupational functioning or in usual social activities  or relationships with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OT (M9 is (4,5) OR M9a is (1,2) OR (at least 1 of M27a-M27d is between 7 and 10) OR</w:t>
      </w:r>
    </w:p>
    <w:p>
      <w:pPr>
        <w:pStyle w:val="Normal"/>
        <w:rPr/>
      </w:pPr>
      <w:r>
        <w:rPr/>
        <w:t xml:space="preserve">                </w:t>
      </w:r>
      <w:r>
        <w:rPr/>
        <w:t>(5 &lt;= M29 &lt; 365)  OR M33 is Yes(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The mood disturbance is not severe enough to necessitate hospitalization to prevent harm to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48 is No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. There are no psychotic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7o is No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      The symptoms are not due to the direct physiological effects of a substance(e.g., a drug of abuse, a medication, or other treatment) or a general medical condition (e.g. hyperthyroidis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OT(M10b is Yes(1)) AND M10a is(1,5,8,9)</w:t>
      </w:r>
    </w:p>
    <w:p>
      <w:pPr>
        <w:pStyle w:val="Normal"/>
        <w:rPr/>
      </w:pPr>
      <w:r>
        <w:rPr>
          <w:b/>
        </w:rPr>
        <w:t>NOTE: M10b is used as an initial screener only.  All open ended items are reviewed by a clinician to determine organic exclusion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Normal"/>
        <w:rPr/>
      </w:pPr>
      <w:r>
        <w:rPr>
          <w:b/>
        </w:rPr>
        <w:t>Hypomanic Episode - ICD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t 1 AND Par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t 1. Mood must be elevated or irritable, and definitely abnormal for the individual concern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C24 is Yes(1) OR SC25a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The mood change must be sustained for at least 4 consecutiv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24 is Yes(1) OR ( M3b &gt;= 4 days) OR  (M3d &gt;= 4 days)  OR  ( M6b &gt;= 4 days) OR  (M6d &gt;= 4 days) OR  (0 &lt; M20 &lt; 998) OR</w:t>
      </w:r>
    </w:p>
    <w:p>
      <w:pPr>
        <w:pStyle w:val="Normal"/>
        <w:rPr/>
      </w:pPr>
      <w:r>
        <w:rPr/>
        <w:t xml:space="preserve">     </w:t>
      </w:r>
      <w:r>
        <w:rPr/>
        <w:t>(M22 &gt;= 4 day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art 1 AND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. At least  3 of the following signs must be prese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increased activity or physical restlessnes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M7a is Yes(1) OR M7e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increased talkat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7f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distractibility or difficulty in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7h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decreased need for 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M7j is Yes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increased sexual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M7b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. mild over-spending, or other types of reckless or irresponsible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M7k is Yes(1) OR M7l is Yes(1) OR M7m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  increased sociability or over-familiarit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M7c is Yes(1) OR M7d is Yes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some interference with personal function in daily living.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  <w:t>M9 is (3,4,5) OR M9a is (1,2,3) OR (at least 1 of M27a-M2d is between 4 and 10) OR (2 &lt;= M29 &lt; 365) OR M33 is Yes(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MH CAPI</w:t>
      </w:r>
    </w:p>
    <w:p>
      <w:pPr>
        <w:pStyle w:val="Normal"/>
        <w:rPr/>
      </w:pPr>
      <w:r>
        <w:rPr>
          <w:b/>
        </w:rPr>
        <w:t>Hypomanic Episode - ICD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he episode does not meet the criteria for mania, bipolar affective disorder, depressive episode, cyclothymia, or anorexia nervos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Depressive episode, cyclothymia, and anorexia nervosa are not operationalized.</w:t>
      </w:r>
    </w:p>
    <w:p>
      <w:pPr>
        <w:pStyle w:val="Normal"/>
        <w:ind w:left="360" w:hanging="0"/>
        <w:rPr/>
      </w:pPr>
      <w:r>
        <w:rPr/>
        <w:t xml:space="preserve">NOT (Mania) OR </w:t>
      </w:r>
    </w:p>
    <w:p>
      <w:pPr>
        <w:pStyle w:val="Normal"/>
        <w:ind w:left="360" w:hanging="0"/>
        <w:rPr/>
      </w:pPr>
      <w:r>
        <w:rPr/>
        <w:t>(Hypomania recency &lt; Mania onset) OR (Hypomania onset &gt; Mania recency) OR</w:t>
      </w:r>
    </w:p>
    <w:p>
      <w:pPr>
        <w:pStyle w:val="Normal"/>
        <w:ind w:left="360" w:hanging="0"/>
        <w:rPr/>
      </w:pPr>
      <w:r>
        <w:rPr/>
        <w:t>(Hypomania persistence &gt; Mania persis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he episode is not attributable to psychoactive substance use(F10-F19) or to any organic mental disorder (in the sense of F00-F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ote 1: Organic mental disorder not operationalized</w:t>
      </w:r>
    </w:p>
    <w:p>
      <w:pPr>
        <w:pStyle w:val="Normal"/>
        <w:rPr/>
      </w:pPr>
      <w:r>
        <w:rPr/>
        <w:t xml:space="preserve">         </w:t>
      </w:r>
      <w:r>
        <w:rPr/>
        <w:t>Note 2: For the group of respondents who did not see a doctor (M10 NOT Yes), we can not separate physical illness/injury from substance use as the cause of the episode. Therefore, we may overexclude in this group of respon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10a is No(5) or M10b is No(5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3/12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08:00Z</dcterms:created>
  <dc:creator>Robert Jin</dc:creator>
  <dc:description/>
  <cp:keywords/>
  <dc:language>en-US</dc:language>
  <cp:lastModifiedBy>sampson</cp:lastModifiedBy>
  <cp:lastPrinted>2004-02-26T16:16:00Z</cp:lastPrinted>
  <dcterms:modified xsi:type="dcterms:W3CDTF">2006-07-14T20:02:00Z</dcterms:modified>
  <cp:revision>24</cp:revision>
  <dc:subject/>
  <dc:title>Mania – DSM-IV Criteria</dc:title>
</cp:coreProperties>
</file>