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MH CAPI</w:t>
      </w:r>
    </w:p>
    <w:p>
      <w:pPr>
        <w:pStyle w:val="Heading1"/>
        <w:rPr>
          <w:b w:val="false"/>
          <w:b w:val="false"/>
        </w:rPr>
      </w:pPr>
      <w:r>
        <w:rPr/>
        <w:t>DSM-IV Dysthy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Depressed mood for most of the day for more days than not, as indicated either by subjective account or observation by others, for at least 2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riteria Not Operation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resence, while depressed, of two (or more)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 poor appetite or overeating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        </w:t>
      </w:r>
      <w:r>
        <w:rPr/>
        <w:t xml:space="preserve">D26a is Yes(1) OR D26b is Yes(1)   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insomnia or hypersomn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45" w:hanging="0"/>
        <w:rPr/>
      </w:pPr>
      <w:r>
        <w:rPr/>
        <w:t xml:space="preserve">       </w:t>
      </w:r>
      <w:r>
        <w:rPr/>
        <w:t xml:space="preserve">D26g is Yes(1) OR D26h is Yes(1) OR D26i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low energy or fati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26j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low self este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26u is Yes(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poor concentration or difficulty making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26p is Yes(1) OR D26r is Yes(1) OR D26s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 feelings of hopeless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24d is Yes(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ing the 2-year period of the disturbance, the person has never been without the symptoms in Criteria A and B for more than 2 months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50 &gt;= 2 years OR D61 &gt;= 2 yea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 Major Depressive Episode has been present during the first 2 years of the disturbance; i.e., the disturbance is not better accounted for by chronic Major Depressive Disorder, or Major Depressive Disorder, In Partial Re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MDE is No(5) OR</w:t>
      </w:r>
    </w:p>
    <w:p>
      <w:pPr>
        <w:pStyle w:val="Normal"/>
        <w:rPr/>
      </w:pPr>
      <w:r>
        <w:rPr/>
        <w:t xml:space="preserve">               </w:t>
      </w:r>
      <w:r>
        <w:rPr/>
        <w:t>(MDE is Yes(1) AND (DYS onset &lt; (MDE onset – 2 years))) OR</w:t>
      </w:r>
    </w:p>
    <w:p>
      <w:pPr>
        <w:pStyle w:val="Normal"/>
        <w:rPr/>
      </w:pPr>
      <w:r>
        <w:rPr/>
        <w:t xml:space="preserve">               </w:t>
      </w:r>
      <w:r>
        <w:rPr/>
        <w:t>(MDE is Yes(1) AND (DYS onset &gt; MDE recency)) OR</w:t>
      </w:r>
    </w:p>
    <w:p>
      <w:pPr>
        <w:pStyle w:val="Normal"/>
        <w:rPr/>
      </w:pPr>
      <w:r>
        <w:rPr/>
        <w:t xml:space="preserve">               </w:t>
      </w:r>
      <w:r>
        <w:rPr/>
        <w:t>(MDE is Yes(1) AND (DYS persistence &gt; MDE persistence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>
          <w:b w:val="false"/>
          <w:b w:val="false"/>
        </w:rPr>
      </w:pPr>
      <w:r>
        <w:rPr/>
        <w:t>DSM-IV Dysthy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re has never been a Manic Episode, a Mixed Episode, or a Hypomaniac Episode, and criteria have never been for met Cyclothymic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te : Mixed Episode and Cyclothymic Disorder are not operationaliz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NOT (Mania OR Hypomani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disturbance does not occur exclusively during the course of a chronic Psychotic Disorder, such as Schizophrenia or Delusional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t operation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  The symptoms are not due to the direct physiological effects of a substance (e.g., a drug of abuse, a medication) or a general  medical condition(e.g., hypothyroidis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OT(D29b is Yes(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D29b is used as an initial screener only.  All open ended items are reviewed by a clinician to determine organic ex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 Part 1 OR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art 1. The symptoms cause clinically significant 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17 is (2,3,4) OR D18 is (1,2) OR D19 is (1,2,3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art 2. The symptoms cause clinically significant impairment in social, occupational, or other important areas of func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D28 is (3,4,5) OR D28a is (1,2,3) OR </w:t>
      </w:r>
    </w:p>
    <w:p>
      <w:pPr>
        <w:pStyle w:val="Normal"/>
        <w:rPr/>
      </w:pPr>
      <w:r>
        <w:rPr/>
        <w:t xml:space="preserve">           </w:t>
      </w:r>
      <w:r>
        <w:rPr/>
        <w:t>(At least 1 value of D66a-D66d is between 4 and 10) OR (5 &lt;= D68 &lt;= 365) OR D72 is Yes(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>
          <w:b w:val="false"/>
          <w:b w:val="false"/>
        </w:rPr>
      </w:pPr>
      <w:r>
        <w:rPr/>
        <w:t>ICD Dysthy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Part 1 AND Part 2 AND Par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. There must be a period of at least 2 years of constant or constantly recurring depressed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riteria Not Operation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 Intervening periods of normal mood rarely last for longer than a few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te: 8 week exclusion criteria is used, so there will be a smaller group of people who are excluded by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50 &gt;= 2 years OR D61 &gt;= 2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.  There are no episodes of hypo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OT(Hypomani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None, or very few, of the individual episodes of depression within such a 2-year period should be sufficiently severe or long-lasting to meet the criteria for recurrent mild depressive disorder(F33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Severe Depression is No(5) AND Moderate Depression is No(5)) OR</w:t>
      </w:r>
    </w:p>
    <w:p>
      <w:pPr>
        <w:pStyle w:val="Normal"/>
        <w:rPr/>
      </w:pPr>
      <w:r>
        <w:rPr/>
        <w:t xml:space="preserve">          </w:t>
      </w:r>
      <w:r>
        <w:rPr/>
        <w:t>((Severe Depression is Yes(1) OR Moderate Depression is Yes(1)) AND (DYS Onset &lt; Depression Onset – 2 years)) OR</w:t>
      </w:r>
    </w:p>
    <w:p>
      <w:pPr>
        <w:pStyle w:val="Normal"/>
        <w:rPr/>
      </w:pPr>
      <w:r>
        <w:rPr/>
        <w:t xml:space="preserve">          </w:t>
      </w:r>
      <w:r>
        <w:rPr/>
        <w:t>((Severe Depression is Yes(1) OR Moderate Depression is Yes(1)) AND (DYS Onset &gt; Depression Recency))  OR</w:t>
      </w:r>
    </w:p>
    <w:p>
      <w:pPr>
        <w:pStyle w:val="Normal"/>
        <w:rPr/>
      </w:pPr>
      <w:r>
        <w:rPr/>
        <w:t xml:space="preserve">          </w:t>
      </w:r>
      <w:r>
        <w:rPr/>
        <w:t>((Severe Depression is Yes(1) OR Moderate Depression is Yes(1)) AND (DYS persistence &gt; Depression Persistence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uring at least some periods of depression at least three of the following should be pres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reduced energy or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26j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insomnia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/>
        <w:t>D26g is Yes(1) OR D26i is Yes(1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</w:t>
      </w:r>
      <w:r>
        <w:rPr/>
        <w:t>3. loss of self confidence or feelings of inadequ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26t is Yes(1) OR D26u is Yes(1) OR D26v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4. difficulty in concentr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26p is Yes(1) OR D26r is Yes(1) OR D26s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 frequent tearfu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26ii is Yes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6. loss of interest in or enjoyment of sex and other pleasurable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24e is Yes(1) OR D24f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7. feeling of hopelessness or despair</w:t>
      </w:r>
    </w:p>
    <w:p>
      <w:pPr>
        <w:pStyle w:val="Normal"/>
        <w:rPr/>
      </w:pPr>
      <w:r>
        <w:rPr/>
        <w:t xml:space="preserve">                </w:t>
      </w:r>
      <w:r>
        <w:rPr/>
        <w:t>D24b is Yes(1) OR D24d is Yes(1)</w:t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>
          <w:b w:val="false"/>
          <w:b w:val="false"/>
        </w:rPr>
      </w:pPr>
      <w:r>
        <w:rPr/>
        <w:t>ICD Dysthy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.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8. a perceived inability to cope with the routine responsibilities of everyda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D26ff is Yes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9. pessimism about the future or brooding over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D24d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0. social withdrawal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D24e is Yes(1) OR D26gg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1. reduced talkativeness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D26hh is Yes(1)</w:t>
      </w:r>
    </w:p>
    <w:p>
      <w:pPr>
        <w:pStyle w:val="Heading1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830" w:leader="none"/>
        <w:tab w:val="right" w:pos="8640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3/9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4:43:00Z</dcterms:created>
  <dc:creator>Robert Jin</dc:creator>
  <dc:description/>
  <cp:keywords/>
  <dc:language>en-US</dc:language>
  <cp:lastModifiedBy>hoffnagl</cp:lastModifiedBy>
  <cp:lastPrinted>2004-02-25T14:55:00Z</cp:lastPrinted>
  <dcterms:modified xsi:type="dcterms:W3CDTF">2006-07-14T18:51:00Z</dcterms:modified>
  <cp:revision>4</cp:revision>
  <dc:subject/>
  <dc:title>DSM-IV Dysthymia</dc:title>
</cp:coreProperties>
</file>