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120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SECTION V: YOUR CHILDREN</w:t>
      </w:r>
    </w:p>
    <w:p>
      <w:pPr>
        <w:pStyle w:val="Normal"/>
        <w:spacing w:lineRule="auto" w:line="1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V1.</w:t>
        <w:tab/>
        <w:t>How many biological children have you ever had?</w:t>
      </w:r>
    </w:p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0" w:hanging="700"/>
        <w:rPr/>
      </w:pPr>
      <w:r>
        <w:rPr/>
        <w:tab/>
        <w:t>____________NUMBER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rPr/>
      </w:pPr>
      <w:r>
        <w:rPr/>
        <w:t>V2.</w:t>
        <w:tab/>
        <w:t xml:space="preserve">How old were you when you had your first biological child?  </w:t>
      </w:r>
      <w:r>
        <w:rPr>
          <w:b/>
          <w:bCs/>
        </w:rPr>
        <w:t>(If never, enter “99”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YEARS OLD</w:t>
      </w:r>
    </w:p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3.</w:t>
        <w:tab/>
        <w:t xml:space="preserve">How many times have you (or, if you are a man, one of your sexual partners) ever had an abortio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rPr/>
      </w:pPr>
      <w:r>
        <w:rPr/>
        <w:t>____________NUMBER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rPr/>
      </w:pPr>
      <w:r>
        <w:rPr/>
        <w:t>V4.</w:t>
        <w:tab/>
        <w:t xml:space="preserve">How old were you the first time you (or one of your sexual partners) had an abortion?  </w:t>
      </w:r>
      <w:r>
        <w:rPr>
          <w:b/>
          <w:bCs/>
        </w:rPr>
        <w:t>(If never, enter “99”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rPr/>
      </w:pPr>
      <w:r>
        <w:rPr/>
        <w:t>____________YEARS OLD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ind w:left="700" w:hanging="700"/>
        <w:rPr/>
      </w:pPr>
      <w:r>
        <w:rPr/>
        <w:t>V5.</w:t>
        <w:tab/>
        <w:t>If the adolescent we are asking you about today became pregnant (or, if a male, got someone pregnant) at the age of 17, which one of the following would you most want him/her to do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Have an abortion</w:t>
      </w:r>
    </w:p>
    <w:p>
      <w:pPr>
        <w:pStyle w:val="Normal"/>
        <w:numPr>
          <w:ilvl w:val="0"/>
          <w:numId w:val="2"/>
        </w:numPr>
        <w:rPr/>
      </w:pPr>
      <w:r>
        <w:rPr/>
        <w:t>Have the baby and put it up for adoption</w:t>
      </w:r>
    </w:p>
    <w:p>
      <w:pPr>
        <w:pStyle w:val="Normal"/>
        <w:numPr>
          <w:ilvl w:val="0"/>
          <w:numId w:val="2"/>
        </w:numPr>
        <w:rPr/>
      </w:pPr>
      <w:r>
        <w:rPr/>
        <w:t>Have the baby and get married</w:t>
      </w:r>
    </w:p>
    <w:p>
      <w:pPr>
        <w:pStyle w:val="Normal"/>
        <w:numPr>
          <w:ilvl w:val="0"/>
          <w:numId w:val="2"/>
        </w:numPr>
        <w:rPr/>
      </w:pPr>
      <w:r>
        <w:rPr/>
        <w:t>Have the baby and raise it in your family without him/her getting marrie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5:22:00Z</dcterms:created>
  <dc:creator>purcell</dc:creator>
  <dc:description/>
  <dc:language>en-US</dc:language>
  <cp:lastModifiedBy>Valued Gateway Client </cp:lastModifiedBy>
  <cp:lastPrinted>2001-09-13T10:32:00Z</cp:lastPrinted>
  <dcterms:modified xsi:type="dcterms:W3CDTF">2001-09-13T14:34:00Z</dcterms:modified>
  <cp:revision>8</cp:revision>
  <dc:subject/>
  <dc:title>SECTION V: YOUR PERSONALITY</dc:title>
</cp:coreProperties>
</file>