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CTION C: FAMILY RELATIONSHIPS</w:t>
      </w:r>
    </w:p>
    <w:p>
      <w:pPr>
        <w:pStyle w:val="TOAHeading"/>
        <w:widowControl/>
        <w:tabs>
          <w:tab w:val="clear" w:pos="9360"/>
          <w:tab w:val="left" w:pos="240" w:leader="none"/>
          <w:tab w:val="left" w:pos="720" w:leader="none"/>
        </w:tabs>
        <w:suppressAutoHyphens w:val="false"/>
        <w:spacing w:lineRule="auto" w:line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240" w:leader="none"/>
          <w:tab w:val="left" w:pos="720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C1.</w:t>
        <w:tab/>
        <w:t xml:space="preserve">How many </w:t>
      </w:r>
      <w:r>
        <w:rPr>
          <w:sz w:val="20"/>
          <w:u w:val="single"/>
        </w:rPr>
        <w:t>older</w:t>
      </w:r>
      <w:r>
        <w:rPr>
          <w:sz w:val="20"/>
        </w:rPr>
        <w:t xml:space="preserve"> brothers and sisters did this adolescent ever live with</w:t>
      </w:r>
      <w:r>
        <w:rPr>
          <w:b/>
          <w:bCs/>
          <w:sz w:val="20"/>
        </w:rPr>
        <w:t>? (Count full, half, step, and adopted brothers and sisters.)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__________ NUMBE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20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C2.</w:t>
        <w:tab/>
        <w:t xml:space="preserve">How many </w:t>
      </w:r>
      <w:r>
        <w:rPr>
          <w:sz w:val="20"/>
          <w:u w:val="single"/>
        </w:rPr>
        <w:t>younger</w:t>
      </w:r>
      <w:r>
        <w:rPr>
          <w:sz w:val="20"/>
        </w:rPr>
        <w:t xml:space="preserve"> brothers and sisters did this adolescent ever live with? </w:t>
      </w:r>
      <w:r>
        <w:rPr>
          <w:b/>
          <w:bCs/>
          <w:sz w:val="20"/>
        </w:rPr>
        <w:t>(Count full, half, step, and adopted brothers and sisters.)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__________ NUMBER</w:t>
      </w:r>
    </w:p>
    <w:p>
      <w:pPr>
        <w:pStyle w:val="Normal"/>
        <w:tabs>
          <w:tab w:val="left" w:pos="240" w:leader="none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40" w:leader="none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TOAHeading"/>
        <w:widowControl/>
        <w:tabs>
          <w:tab w:val="clear" w:pos="9360"/>
          <w:tab w:val="left" w:pos="240" w:leader="none"/>
          <w:tab w:val="left" w:pos="720" w:leader="none"/>
        </w:tabs>
        <w:suppressAutoHyphens w:val="false"/>
        <w:spacing w:lineRule="auto" w:line="12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BodyTextIndent3"/>
        <w:tabs>
          <w:tab w:val="left" w:pos="720" w:leader="none"/>
        </w:tabs>
        <w:suppressAutoHyphens w:val="false"/>
        <w:rPr/>
      </w:pPr>
      <w:r>
        <w:rPr/>
        <w:t xml:space="preserve">C3. </w:t>
        <w:tab/>
        <w:t>During the time you have lived with this adolescent, how often was each of the following things true of his/her family?</w:t>
      </w:r>
    </w:p>
    <w:tbl>
      <w:tblPr>
        <w:tblW w:w="88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869"/>
        <w:gridCol w:w="864"/>
        <w:gridCol w:w="864"/>
        <w:gridCol w:w="1079"/>
        <w:gridCol w:w="852"/>
      </w:tblGrid>
      <w:tr>
        <w:trPr>
          <w:trHeight w:val="882" w:hRule="atLeast"/>
        </w:trPr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Header"/>
              <w:spacing w:before="0" w:after="120"/>
              <w:ind w:left="342" w:hanging="3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L OF THE TIME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ST OF THE TIME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 OF THE TIME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 OF THE TIME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VER</w:t>
            </w:r>
          </w:p>
        </w:tc>
      </w:tr>
      <w:tr>
        <w:trPr>
          <w:trHeight w:val="1025" w:hRule="atLeast"/>
        </w:trPr>
        <w:tc>
          <w:tcPr>
            <w:tcW w:w="4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092" w:leader="dot"/>
              </w:tabs>
              <w:ind w:left="342" w:right="-76" w:hanging="342"/>
              <w:rPr/>
            </w:pPr>
            <w:r>
              <w:rPr>
                <w:sz w:val="20"/>
              </w:rPr>
              <w:t xml:space="preserve">a. </w:t>
              <w:tab/>
              <w:t xml:space="preserve">How often did the adolescent have serious difficulties in getting along with his/her brothers or sisters? </w:t>
            </w:r>
            <w:r>
              <w:rPr>
                <w:b/>
                <w:bCs/>
                <w:sz w:val="20"/>
              </w:rPr>
              <w:t>(If no siblings,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92" w:leader="dot"/>
              </w:tabs>
              <w:ind w:left="342" w:right="-76" w:hanging="342"/>
              <w:rPr/>
            </w:pPr>
            <w:r>
              <w:rPr>
                <w:b/>
                <w:bCs/>
                <w:sz w:val="20"/>
              </w:rPr>
              <w:tab/>
              <w:t>circle “5”.)</w:t>
            </w: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60" w:righ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  <w:t xml:space="preserve">b. </w:t>
              <w:tab/>
              <w:t>How often did family members feel very close to each other?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  <w:t xml:space="preserve">c. </w:t>
              <w:tab/>
              <w:t xml:space="preserve">How often did the whole family do things together? 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  <w:t xml:space="preserve">d. </w:t>
              <w:tab/>
              <w:t xml:space="preserve">How often did family members avoid each other at home? 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  <w:t xml:space="preserve">e. </w:t>
              <w:tab/>
              <w:t xml:space="preserve">How often did family members go along with what the family decided to do? 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snapToGrid w:val="false"/>
              <w:ind w:left="342" w:right="72" w:hanging="3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  <w:t xml:space="preserve">f.     How often did family members share interests and hobbies with each other? 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  <w:t xml:space="preserve">g. </w:t>
              <w:tab/>
              <w:t xml:space="preserve">How often did each family member have input in major family decisions? 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  <w:t xml:space="preserve">h. </w:t>
              <w:tab/>
              <w:t xml:space="preserve">How often did children have a say in their discipline? 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spacing w:lineRule="auto" w:line="120"/>
              <w:ind w:left="346" w:right="72" w:hanging="34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352" w:type="dxa"/>
            <w:tcBorders/>
            <w:vAlign w:val="bottom"/>
          </w:tcPr>
          <w:p>
            <w:pPr>
              <w:pStyle w:val="BlockText"/>
              <w:tabs>
                <w:tab w:val="clear" w:pos="4608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  <w:t xml:space="preserve">i. </w:t>
              <w:tab/>
              <w:t xml:space="preserve">How often did everyone compromise when there were disagreements? 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  <w:t xml:space="preserve">j. </w:t>
              <w:tab/>
              <w:t xml:space="preserve">How often could family members talk to each other about their feelings? 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spacing w:lineRule="auto" w:line="120"/>
              <w:ind w:left="346" w:right="72" w:hanging="34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092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  <w:t xml:space="preserve">k. </w:t>
              <w:tab/>
              <w:t xml:space="preserve">How often was it difficult to get everyone to agree on decisions? </w:t>
              <w:tab/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uppressAutoHyphens w:val="true"/>
      <w:jc w:val="center"/>
      <w:outlineLvl w:val="2"/>
    </w:pPr>
    <w:rPr>
      <w:b/>
      <w:spacing w:val="-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i w:val="fals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sz w:val="20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i w:val="fals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i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u w:val="none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240" w:leader="none"/>
        <w:tab w:val="left" w:pos="720" w:leader="none"/>
      </w:tabs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  <w:sz w:val="20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  <w:sz w:val="20"/>
      <w:szCs w:val="20"/>
    </w:rPr>
  </w:style>
  <w:style w:type="paragraph" w:styleId="List3">
    <w:name w:val="List Bullet 4"/>
    <w:basedOn w:val="Normal"/>
    <w:pPr>
      <w:ind w:left="1080" w:hanging="360"/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90" w:hanging="0"/>
      <w:jc w:val="both"/>
    </w:pPr>
    <w:rPr>
      <w:spacing w:val="-2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882" w:leader="none"/>
        <w:tab w:val="left" w:pos="3600" w:leader="none"/>
        <w:tab w:val="left" w:pos="3960" w:leader="none"/>
      </w:tabs>
      <w:ind w:left="702" w:hanging="702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270" w:leader="none"/>
        <w:tab w:val="left" w:pos="882" w:leader="none"/>
        <w:tab w:val="left" w:pos="3600" w:leader="none"/>
        <w:tab w:val="left" w:pos="3960" w:leader="none"/>
      </w:tabs>
    </w:pPr>
    <w:rPr>
      <w:sz w:val="22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4608" w:leader="dot"/>
      </w:tabs>
      <w:ind w:left="702" w:right="252" w:hanging="70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3:31:00Z</dcterms:created>
  <dc:creator>Shelli Avenevoli</dc:creator>
  <dc:description/>
  <dc:language>en-US</dc:language>
  <cp:lastModifiedBy>Valued Gateway Client </cp:lastModifiedBy>
  <cp:lastPrinted>2001-09-13T10:21:00Z</cp:lastPrinted>
  <dcterms:modified xsi:type="dcterms:W3CDTF">2001-09-13T14:24:00Z</dcterms:modified>
  <cp:revision>7</cp:revision>
  <dc:subject/>
  <dc:title>FAMILY (Parent about Teenager)</dc:title>
</cp:coreProperties>
</file>