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>1/11/01  ADOL</w:t>
      </w:r>
    </w:p>
    <w:p>
      <w:pPr>
        <w:pStyle w:val="Normal"/>
        <w:jc w:val="center"/>
        <w:rPr/>
      </w:pPr>
      <w:r>
        <w:rPr/>
        <w:t>STRENGTHS AND DIFFICULTIES (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*ST1.  </w:t>
        <w:tab/>
      </w:r>
      <w:r>
        <w:rPr>
          <w:b/>
          <w:bCs/>
          <w:sz w:val="24"/>
        </w:rPr>
        <w:t>GO TO *CO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 OF SECTION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" w:leader="none"/>
      </w:tabs>
      <w:ind w:left="630" w:hanging="63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30" w:leader="none"/>
      </w:tabs>
      <w:ind w:left="630" w:hanging="63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8:39:00Z</dcterms:created>
  <dc:creator>gunnoe</dc:creator>
  <dc:description/>
  <dc:language>en-US</dc:language>
  <cp:lastModifiedBy>gunnoe</cp:lastModifiedBy>
  <cp:lastPrinted>2001-01-08T19:27:00Z</cp:lastPrinted>
  <dcterms:modified xsi:type="dcterms:W3CDTF">2001-01-11T18:39:00Z</dcterms:modified>
  <cp:revision>2</cp:revision>
  <dc:subject/>
  <dc:title>8/15/00  ADOL</dc:title>
</cp:coreProperties>
</file>