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0"/>
        </w:rPr>
      </w:pPr>
      <w:r>
        <w:rPr>
          <w:sz w:val="10"/>
        </w:rPr>
      </w:r>
    </w:p>
    <w:tbl>
      <w:tblPr>
        <w:tblW w:w="72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9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2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0" w:after="3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ehold Listin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ing  (S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ression  (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a  (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ble Depression  (I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ic Disorder  (P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Phobia  (SP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Phobia  (SO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raphobia   (AG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ized Anxiety Disorder (G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ittent Explosive Disorder (IE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cidality  (S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ty, Part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ance Use  (SU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-Traumatic Stress Disorder  (P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(S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rmacoepidemiology (PH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nic Conditions  (CC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asthenia (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Day Functioning   (WHO-DA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Day Symptoms  (NS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ty, Part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bacco (TB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ting Disorders (E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en’s Health  (P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B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ment  (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s  (F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riage  (M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ren  (CN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Networks  (SN) (2 versions, version 1 – U.S., version 2 – EU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graphics I (DA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graphics II (DE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ldhood   (CH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-Deficit/Hyperactivity  (A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itional-Defiant Disorder  (O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Disorder (CD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/>
            </w:pPr>
            <w:r>
              <w:rPr>
                <w:rFonts w:cs="Arial" w:ascii="Arial" w:hAnsi="Arial"/>
              </w:rPr>
              <w:t>Separation Anxiety Disorder  (SA) (only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half of U.S.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ity, Part 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fe Events (LE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s and Difficulti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bling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ors (T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 Contac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er Observ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432" w:top="4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SHS ADOL section order as of 10/05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9:38:00Z</dcterms:created>
  <dc:creator>Lori Rosenstein</dc:creator>
  <dc:description/>
  <dc:language>en-US</dc:language>
  <cp:lastModifiedBy>carol silva</cp:lastModifiedBy>
  <cp:lastPrinted>2001-10-05T15:37:00Z</cp:lastPrinted>
  <dcterms:modified xsi:type="dcterms:W3CDTF">2001-10-05T19:38:00Z</dcterms:modified>
  <cp:revision>2</cp:revision>
  <dc:subject/>
  <dc:title>Section</dc:title>
</cp:coreProperties>
</file>