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  <w:t>12/04/00  ADOL</w:t>
      </w:r>
    </w:p>
    <w:p>
      <w:pPr>
        <w:pStyle w:val="Heading"/>
        <w:rPr>
          <w:shadow w:val="false"/>
        </w:rPr>
      </w:pPr>
      <w:r>
        <w:rPr>
          <w:shadow w:val="false"/>
        </w:rPr>
        <w:t>INTERVIEWER’S OBSERVATION (IO)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ab/>
      </w:r>
    </w:p>
    <w:p>
      <w:pPr>
        <w:pStyle w:val="Heading"/>
        <w:tabs>
          <w:tab w:val="left" w:pos="720" w:leader="none"/>
        </w:tabs>
        <w:ind w:left="630" w:hanging="630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  <w:t>*IO0.1.</w:t>
        <w:tab/>
        <w:tab/>
        <w:t>INTERVIEWER: THANK THE RESPONDENT FOR THEIR TIME AND (LEAVE THE DOORSTEP/</w:t>
      </w:r>
    </w:p>
    <w:p>
      <w:pPr>
        <w:pStyle w:val="Heading"/>
        <w:tabs>
          <w:tab w:val="left" w:pos="720" w:leader="none"/>
        </w:tabs>
        <w:ind w:left="630" w:hanging="630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>HANG-UP THE PHONE).  COMPLETE THIS SECTION BEFORE GOING TO NEXT HOUSEHOLD.</w:t>
      </w:r>
    </w:p>
    <w:p>
      <w:pPr>
        <w:pStyle w:val="Heading"/>
        <w:pBdr>
          <w:bottom w:val="single" w:sz="4" w:space="1" w:color="000000"/>
        </w:pBdr>
        <w:ind w:left="630" w:hanging="630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Heading"/>
        <w:tabs>
          <w:tab w:val="left" w:pos="720" w:leader="none"/>
        </w:tabs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Heading"/>
        <w:jc w:val="left"/>
        <w:rPr/>
      </w:pPr>
      <w:r>
        <w:rPr>
          <w:b w:val="false"/>
          <w:shadow w:val="false"/>
        </w:rPr>
        <w:t>*IO1a.</w:t>
      </w:r>
      <w:r>
        <w:rPr>
          <w:shadow w:val="false"/>
        </w:rPr>
        <w:t xml:space="preserve">  </w:t>
      </w:r>
      <w:r>
        <w:rPr>
          <w:b w:val="false"/>
          <w:shadow w:val="false"/>
        </w:rPr>
        <w:t>Was anyone else present during any portion of the interview with R?</w:t>
      </w:r>
    </w:p>
    <w:p>
      <w:pPr>
        <w:pStyle w:val="Heading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0"/>
        <w:rPr/>
      </w:pPr>
      <w:r>
        <w:rPr/>
        <w:t>YES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/>
        <w:t>NO</w:t>
        <w:tab/>
        <w:t xml:space="preserve">5 </w:t>
        <w:tab/>
      </w:r>
      <w:r>
        <w:rPr>
          <w:b/>
        </w:rPr>
        <w:t>GO TO *IO5</w:t>
        <w:tab/>
      </w:r>
      <w:r>
        <w:rPr/>
        <w:tab/>
      </w:r>
    </w:p>
    <w:p>
      <w:pPr>
        <w:pStyle w:val="Heading"/>
        <w:pBdr>
          <w:bottom w:val="single" w:sz="4" w:space="1" w:color="000000"/>
        </w:pBdr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7110" w:leader="dot"/>
          <w:tab w:val="left" w:pos="7470" w:leader="none"/>
          <w:tab w:val="left" w:pos="8640" w:leader="dot"/>
        </w:tabs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/>
      </w:pPr>
      <w:r>
        <w:rPr/>
        <w:t>*IO2.  Who was present?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CIRCLE ALL THAT APPL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  <w:t>PARENT(S)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SPOUSE/PARTNER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CHILD(REN) UNDER AGE 6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PERSON(S) AGE 6 - 17</w:t>
        <w:tab/>
        <w:t>4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OTHER ADULT(S)</w:t>
        <w:tab/>
        <w:t>5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O3.  During how much of the interview was one of these persons present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  <w:t>ALL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MOST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ABOUT HALF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ABOUT ONE QUARTER</w:t>
        <w:tab/>
        <w:t>4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LESS THAN ONE QUARTER</w:t>
        <w:tab/>
        <w:t>5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O4.  How much was R distracted by (this person/ these persons)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  <w:t>A LOT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SOME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A LITTLE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NONE</w:t>
        <w:tab/>
        <w:t>4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  <w:t>*IO4.1.</w:t>
        <w:tab/>
        <w:t>Compared to other respondents of the same age, how much eye contact did R make with you at the beginning of the interview?</w:t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OT MORE THAN OTHERS</w:t>
        <w:tab/>
        <w:t xml:space="preserve">1     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SOMEWHAT MORE THAN OTHERS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ITTLE MORE THAN OTHERS</w:t>
        <w:tab/>
        <w:t>3</w:t>
        <w:tab/>
        <w:tab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BOUT THE SAME AS OTHERS</w:t>
        <w:tab/>
        <w:t>4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ITTLE LESS THAN OTHERS</w:t>
        <w:tab/>
        <w:t>5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SOMEWHAT LESS THAN OTHERS</w:t>
        <w:tab/>
        <w:t>6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OT LESS THAN OTHERS</w:t>
        <w:tab/>
        <w:t>7</w:t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  <w:t>*IO4.2.</w:t>
        <w:tab/>
        <w:t>Compared to other respondents of the same age, how many spontaneous comments did R make during the first half of the interview?</w:t>
      </w:r>
    </w:p>
    <w:p>
      <w:pPr>
        <w:pStyle w:val="Normal"/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OT MORE THAN OTHERS</w:t>
        <w:tab/>
        <w:t xml:space="preserve">1     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SOMEWHAT MORE THAN OTHERS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ITTLE MORE THAN OTHERS</w:t>
        <w:tab/>
        <w:t>3</w:t>
        <w:tab/>
        <w:tab/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BOUT THE SAME AS OTHERS</w:t>
        <w:tab/>
        <w:t>4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ITTLE LESS THAN OTHERS</w:t>
        <w:tab/>
        <w:t>5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SOMEWHAT LESS THAN OTHERS</w:t>
        <w:tab/>
        <w:t>6</w:t>
      </w:r>
    </w:p>
    <w:p>
      <w:pPr>
        <w:pStyle w:val="Normal"/>
        <w:tabs>
          <w:tab w:val="left" w:pos="720" w:leader="none"/>
          <w:tab w:val="left" w:pos="5130" w:leader="dot"/>
        </w:tabs>
        <w:ind w:left="720" w:hanging="90"/>
        <w:rPr/>
      </w:pPr>
      <w:r>
        <w:rPr/>
        <w:t>A LOT LESS THAN OTHERS</w:t>
        <w:tab/>
        <w:t>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</w:tabs>
        <w:ind w:left="630" w:hanging="63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*IO5.</w:t>
      </w:r>
      <w:r>
        <w:rPr/>
        <w:t xml:space="preserve">  How well did R understand the questions?</w:t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  <w:t>EXCELLENT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GOOD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FAIR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POOR</w:t>
        <w:tab/>
        <w:t>4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O6.   How was R’s cooperation during the interview?</w:t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90"/>
        <w:rPr/>
      </w:pPr>
      <w:r>
        <w:rPr/>
        <w:t>EXCELLENT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GOOD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FAIR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90"/>
        <w:rPr/>
      </w:pPr>
      <w:r>
        <w:rPr/>
        <w:t>POOR</w:t>
        <w:tab/>
        <w:t>4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O7.   How much effort did R put into answering the questions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0"/>
        <w:rPr/>
      </w:pPr>
      <w:r>
        <w:rPr/>
        <w:t>A LOT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/>
        <w:t>SOME</w:t>
        <w:tab/>
        <w:t xml:space="preserve">2 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/>
        <w:t>VERY LITTLE</w:t>
        <w:tab/>
        <w:t>3</w:t>
        <w:tab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/>
        <w:t>NONE</w:t>
        <w:tab/>
        <w:t>4</w:t>
      </w:r>
    </w:p>
    <w:p>
      <w:pPr>
        <w:pStyle w:val="TextBodyIndent"/>
        <w:pBdr>
          <w:bottom w:val="single" w:sz="4" w:space="1" w:color="000000"/>
        </w:pBdr>
        <w:tabs>
          <w:tab w:val="clear" w:pos="720"/>
        </w:tabs>
        <w:rPr/>
      </w:pPr>
      <w:r>
        <w:rPr/>
      </w:r>
    </w:p>
    <w:p>
      <w:pPr>
        <w:pStyle w:val="TextBodyIndent"/>
        <w:tabs>
          <w:tab w:val="clear" w:pos="720"/>
        </w:tabs>
        <w:rPr/>
      </w:pPr>
      <w:r>
        <w:rPr/>
      </w:r>
    </w:p>
    <w:p>
      <w:pPr>
        <w:pStyle w:val="TextBodyIndent"/>
        <w:tabs>
          <w:tab w:val="clear" w:pos="720"/>
        </w:tabs>
        <w:rPr/>
      </w:pPr>
      <w:r>
        <w:rPr/>
        <w:t xml:space="preserve">*IO8.  </w:t>
        <w:tab/>
        <w:t>Did R behave as if (he/she) was hallucinating?  (e.g., as if hearing voices or seeing visions, lips move soundlessly, giggles to self – not just from embarrassment or shyness, glances over shoulder, as if distracted by a voice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0"/>
        <w:rPr/>
      </w:pPr>
      <w:r>
        <w:rPr/>
        <w:t>YES</w:t>
        <w:tab/>
        <w:t xml:space="preserve">1   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/>
        <w:t>NO</w:t>
        <w:tab/>
        <w:t xml:space="preserve">5 </w:t>
        <w:tab/>
      </w:r>
      <w:r>
        <w:rPr>
          <w:b/>
        </w:rPr>
        <w:tab/>
      </w:r>
      <w:r>
        <w:rPr/>
        <w:tab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IO9.</w:t>
        <w:tab/>
        <w:t xml:space="preserve">Do you believe R was under the influence of alcohol or drugs at the time of the interview?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0"/>
        <w:rPr/>
      </w:pPr>
      <w:r>
        <w:rPr/>
        <w:t>YES</w:t>
        <w:tab/>
        <w:t xml:space="preserve">1 </w:t>
      </w:r>
    </w:p>
    <w:p>
      <w:pPr>
        <w:pStyle w:val="Normal"/>
        <w:tabs>
          <w:tab w:val="left" w:pos="720" w:leader="none"/>
          <w:tab w:val="left" w:pos="3600" w:leader="dot"/>
          <w:tab w:val="left" w:pos="3780" w:leader="none"/>
          <w:tab w:val="left" w:pos="3960" w:leader="none"/>
        </w:tabs>
        <w:ind w:left="720" w:hanging="0"/>
        <w:rPr/>
      </w:pPr>
      <w:r>
        <w:rPr/>
        <w:t>NO</w:t>
        <w:tab/>
        <w:t>5</w:t>
      </w:r>
      <w:r>
        <w:br w:type="page"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/>
      </w:pPr>
      <w:r>
        <w:rPr/>
        <w:t>*IO10.</w:t>
        <w:tab/>
        <w:t>Does R’s house/apartment have any of the following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960" w:leader="none"/>
        </w:tabs>
        <w:spacing w:lineRule="auto" w:line="18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/>
      </w:pPr>
      <w:r>
        <w:rPr/>
        <w:tab/>
        <w:t>CIRCLE ALL THAT APPLY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96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 xml:space="preserve">DECORATIONS (PAINTINGS, POSTERS, FRAMED PHOTOGRAPHS, 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PLANTS, FIGURINES ETC.)</w:t>
        <w:tab/>
        <w:t>1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spacing w:lineRule="auto" w:line="120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OOMS ARE RELATIVELY CLEAR WITH EXITS FREELY ACCESSIBLE</w:t>
        <w:tab/>
        <w:t>2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spacing w:lineRule="auto" w:line="120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OOMS ARE OVERCROWDED WITH FURNITURE OR OBJECTS, LEAVING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VERY LITTLE FREE FLOOR SPACE</w:t>
        <w:tab/>
        <w:t>3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spacing w:lineRule="auto" w:line="120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ALL VISIBLE ROOMS ARE CLEAN AND MINIMALLY CLUTTERED</w:t>
        <w:tab/>
        <w:t>4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spacing w:lineRule="auto" w:line="120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THE HOUSE /APARTMENT IS FREE OF POTENTIALLY DANGEROUS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STRUCTURAL/HEALTH DEFECTS (FALLING PLASTER, RODENTS, COCKROACHES,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BOARD MISSING ON STAIRS OR ON FLOOR, PRESENCE OF CLEANING FLUIDS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WITHIN CHILD’S EASY REACH)</w:t>
        <w:tab/>
        <w:t>5</w:t>
      </w:r>
    </w:p>
    <w:p>
      <w:pPr>
        <w:pStyle w:val="Normal"/>
        <w:tabs>
          <w:tab w:val="clear" w:pos="720"/>
          <w:tab w:val="left" w:pos="8550" w:leader="dot"/>
        </w:tabs>
        <w:suppressAutoHyphens w:val="true"/>
        <w:spacing w:lineRule="auto" w:line="120"/>
        <w:ind w:firstLine="72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550" w:leader="dot"/>
        </w:tabs>
        <w:rPr/>
      </w:pPr>
      <w:r>
        <w:rPr/>
        <w:tab/>
        <w:t>A SHELF FULL OF BOOKS</w:t>
        <w:tab/>
        <w:t>6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630" w:leader="none"/>
          <w:tab w:val="left" w:pos="3600" w:leader="dot"/>
          <w:tab w:val="left" w:pos="3960" w:leader="none"/>
        </w:tabs>
        <w:spacing w:lineRule="auto" w:line="18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3600" w:leader="dot"/>
          <w:tab w:val="left" w:pos="396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3600" w:leader="dot"/>
          <w:tab w:val="left" w:pos="3960" w:leader="none"/>
        </w:tabs>
        <w:rPr/>
      </w:pPr>
      <w:r>
        <w:rPr/>
        <w:t>*IO11.</w:t>
        <w:tab/>
        <w:t xml:space="preserve">  INTERVIEWER QUERY:  DOES R HAVE ANY OF THE FOLLOWING PHYSICAL IMPAIRMENTS?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3600" w:leader="dot"/>
          <w:tab w:val="left" w:pos="396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3600" w:leader="dot"/>
          <w:tab w:val="left" w:pos="3960" w:leader="none"/>
        </w:tabs>
        <w:rPr/>
      </w:pPr>
      <w:r>
        <w:rPr/>
        <w:tab/>
        <w:t xml:space="preserve">    CIRCLE ALL THAT APPLY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3600" w:leader="dot"/>
          <w:tab w:val="left" w:pos="396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R IS BLIND</w:t>
        <w:tab/>
        <w:t>1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R IS DEAF</w:t>
        <w:tab/>
        <w:t>2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R IS SPEECH IMPAIRED</w:t>
        <w:tab/>
        <w:t>3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R IS HEARING IMPAIRED</w:t>
        <w:tab/>
        <w:t>4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R IS VISION IMPAIRED</w:t>
        <w:tab/>
        <w:t>5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PARALYSIS OF LEGS, R IS IN WHEELCHAIR</w:t>
        <w:tab/>
        <w:t>6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PARALYSIS OF LEGS, R USES A WALKER</w:t>
        <w:tab/>
        <w:t>7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PARALYSIS OF LEGS, R CAN WALK WITHOUT A WALKER</w:t>
        <w:tab/>
        <w:t>8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PARALYSIS OF ONE ARM</w:t>
        <w:tab/>
        <w:t>9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PARALYSIS OF ONE SIDE OF BODY</w:t>
        <w:tab/>
        <w:t>10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ONE MISSING FOOT</w:t>
        <w:tab/>
        <w:t>11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TWO MISSING FEET</w:t>
        <w:tab/>
        <w:t>12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ONE MISSING LEG</w:t>
        <w:tab/>
        <w:t>13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TWO MISSING LEGS</w:t>
        <w:tab/>
        <w:t>14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ONE MISSING HAND</w:t>
        <w:tab/>
        <w:t>15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TWO MISSING HANDS</w:t>
        <w:tab/>
        <w:t>16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ONE MISSING ARM</w:t>
        <w:tab/>
        <w:t>17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TWO MISSING ARMS</w:t>
        <w:tab/>
        <w:t>18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FACIAL DISFIGUREMENT</w:t>
        <w:tab/>
        <w:t>19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EXTREMELY SMALL HEIGHT</w:t>
        <w:tab/>
        <w:t>20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EXTREMELY LARGE HEIGHT</w:t>
        <w:tab/>
        <w:t>21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EXTREME OBESITY</w:t>
        <w:tab/>
        <w:t>22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OTHER BODY DISFIGUREMENT</w:t>
        <w:tab/>
        <w:t>23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STUTTERING</w:t>
        <w:tab/>
        <w:t>24</w:t>
      </w:r>
    </w:p>
    <w:p>
      <w:pPr>
        <w:pStyle w:val="Normal"/>
        <w:tabs>
          <w:tab w:val="clear" w:pos="720"/>
          <w:tab w:val="left" w:pos="9720" w:leader="dot"/>
        </w:tabs>
        <w:suppressAutoHyphens w:val="true"/>
        <w:ind w:firstLine="900"/>
        <w:rPr>
          <w:spacing w:val="-2"/>
        </w:rPr>
      </w:pPr>
      <w:r>
        <w:rPr>
          <w:spacing w:val="-2"/>
        </w:rPr>
        <w:t>NONE</w:t>
        <w:tab/>
        <w:t>25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972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ind w:left="720" w:hanging="720"/>
        <w:rPr/>
      </w:pPr>
      <w:r>
        <w:rPr/>
        <w:t>*IO11.1.</w:t>
        <w:tab/>
        <w:t xml:space="preserve">On a scale from 0 to 10, where 0 means “extremely unattractive,” 5 means average, and 10 means “extremely attractive,” how would you rate the overall attractiveness of R’s face?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 NUMBER</w:t>
      </w:r>
    </w:p>
    <w:p>
      <w:pPr>
        <w:pStyle w:val="Normal"/>
        <w:pBdr>
          <w:bottom w:val="single" w:sz="4" w:space="1" w:color="000000"/>
        </w:pBdr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IO11.2.</w:t>
        <w:tab/>
        <w:t>On a scale from 0 to 10, where 0 means “extremely unattractive,” 5 means average, and 10 means “extremely attractive,” how would you rate the overall attractiveness of R’s total appearance, including clothing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 NUMBER</w:t>
      </w:r>
    </w:p>
    <w:p>
      <w:pPr>
        <w:pStyle w:val="Normal"/>
        <w:ind w:left="720" w:hanging="720"/>
        <w:rPr/>
      </w:pPr>
      <w:r>
        <w:rPr/>
        <w:t>*IO11.3.</w:t>
        <w:tab/>
        <w:t>On a scale from 0 to 10, where 0 means “extremely unintelligent,” 5 means average, and 10 means “extremely intelligent,” how would you rate R’s level of intelligen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________ NUMB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810"/>
        <w:gridCol w:w="1249"/>
        <w:gridCol w:w="1091"/>
        <w:gridCol w:w="990"/>
        <w:gridCol w:w="810"/>
        <w:gridCol w:w="648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-108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/>
              <w:tab/>
              <w:t>Based upon your interactions with R, how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/>
              <w:tab/>
              <w:t>would you rate R on each of the follow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-108" w:hanging="0"/>
              <w:rPr/>
            </w:pPr>
            <w:r>
              <w:rPr/>
              <w:tab/>
              <w:t>characteristics?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VER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OME</w:t>
            </w:r>
          </w:p>
          <w:p>
            <w:pPr>
              <w:pStyle w:val="Heading1"/>
              <w:jc w:val="center"/>
              <w:rPr/>
            </w:pPr>
            <w:r>
              <w:rPr/>
              <w:t>WH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</w:t>
            </w:r>
          </w:p>
          <w:p>
            <w:pPr>
              <w:pStyle w:val="Heading1"/>
              <w:jc w:val="center"/>
              <w:rPr/>
            </w:pPr>
            <w:r>
              <w:rPr/>
              <w:t>LITT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OT AT AL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8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4.</w:t>
              <w:tab/>
              <w:t>Shy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5.</w:t>
              <w:tab/>
              <w:t>Self-confid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6.</w:t>
              <w:tab/>
              <w:t>Nervou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7.</w:t>
              <w:tab/>
              <w:t>Irritabl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8.</w:t>
              <w:tab/>
              <w:t>High-strung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9.</w:t>
              <w:tab/>
              <w:t>Open-minde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10.</w:t>
              <w:tab/>
              <w:t>Perceptiv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11.</w:t>
              <w:tab/>
              <w:t>Restles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12.</w:t>
              <w:tab/>
              <w:t>Energetic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  <w:tab/>
              <w:t>*IO11.13.</w:t>
              <w:tab/>
              <w:t>Hyperactiv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62" w:leader="none"/>
                <w:tab w:val="left" w:pos="1062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  <w:t>*IO12.</w:t>
        <w:tab/>
        <w:t>Taking into consideration all you have learned about R during the interview, rate R’s psychological, social, and school-occupational functioning in the worst months of the past 12 months on the following scale.  Consider psychological, social, and school-occupational functioning on a hypothetical continuum of mental health-illness.  Do not include impairment in functioning due to physical or environmental limit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760</wp:posOffset>
                </wp:positionH>
                <wp:positionV relativeFrom="paragraph">
                  <wp:posOffset>55880</wp:posOffset>
                </wp:positionV>
                <wp:extent cx="704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.4pt" to="525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55880</wp:posOffset>
                </wp:positionV>
                <wp:extent cx="0" cy="6858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.4pt" to="-28.8pt,5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5120</wp:posOffset>
                </wp:positionH>
                <wp:positionV relativeFrom="paragraph">
                  <wp:posOffset>55880</wp:posOffset>
                </wp:positionV>
                <wp:extent cx="0" cy="6858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4.4pt" to="525.6pt,5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/>
        <w:t>USE ANY NUMBER BETWEEN 0 AND 10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5130" w:leader="none"/>
        </w:tabs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91 - 100</w:t>
        <w:tab/>
        <w:t xml:space="preserve">Superior functioning in a wide range of activities, life’s problems never seem to get out of hand, is </w:t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5130" w:leader="none"/>
        </w:tabs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>sought out by others because of his or her many positive qualities.  No symptoms.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5760" w:leader="none"/>
        </w:tabs>
        <w:ind w:left="900" w:hanging="900"/>
        <w:rPr/>
      </w:pPr>
      <w:r>
        <w:rPr>
          <w:rFonts w:cs="Arial" w:ascii="Arial" w:hAnsi="Arial"/>
        </w:rPr>
        <w:t>81 - 90</w:t>
        <w:tab/>
      </w:r>
      <w:r>
        <w:rPr>
          <w:rFonts w:cs="Arial" w:ascii="Arial" w:hAnsi="Arial"/>
          <w:spacing w:val="-2"/>
        </w:rPr>
        <w:t>Absent or minimal symptoms of mental problems (e.g., mild anxiety before an exam), good functioning in all areas, interested and involved in a wide range of activities, socially effective, generally satisfied with life, no more than everyday problems or concerns (e.g., an occasional argument with family members)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5760" w:leader="none"/>
        </w:tabs>
        <w:ind w:left="900" w:right="-1260" w:hanging="1260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5760" w:leader="none"/>
        </w:tabs>
        <w:ind w:left="900" w:right="-900" w:hanging="900"/>
        <w:rPr/>
      </w:pPr>
      <w:r>
        <w:rPr>
          <w:rFonts w:cs="Arial" w:ascii="Arial" w:hAnsi="Arial"/>
        </w:rPr>
        <w:t>71 - 80</w:t>
        <w:tab/>
      </w:r>
      <w:r>
        <w:rPr>
          <w:rFonts w:cs="Arial" w:ascii="Arial" w:hAnsi="Arial"/>
          <w:spacing w:val="-2"/>
        </w:rPr>
        <w:t>If symptoms of mental disorder are present, they are transient and expectable reactions to psychosocial stressors (e.g., difficulty concentrating after family argument); no more than slight impairment in social, occupational, or school functioning (e.g., temporarily falling behind in schoolwork).</w:t>
        <w:tab/>
        <w:t xml:space="preserve"> </w:t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ind w:left="1440" w:right="-648" w:hanging="2160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5760" w:leader="none"/>
        </w:tabs>
        <w:ind w:left="900" w:hanging="900"/>
        <w:rPr/>
      </w:pPr>
      <w:r>
        <w:rPr>
          <w:rFonts w:cs="Arial" w:ascii="Arial" w:hAnsi="Arial"/>
        </w:rPr>
        <w:t>61 - 70</w:t>
        <w:tab/>
      </w:r>
      <w:r>
        <w:rPr>
          <w:rFonts w:cs="Arial" w:ascii="Arial" w:hAnsi="Arial"/>
          <w:spacing w:val="-2"/>
        </w:rPr>
        <w:t xml:space="preserve">Some mild symptoms (e.g., depressed mood or mild insomnia) </w:t>
      </w:r>
      <w:r>
        <w:rPr>
          <w:rFonts w:cs="Arial" w:ascii="Arial" w:hAnsi="Arial"/>
          <w:b/>
          <w:spacing w:val="-2"/>
        </w:rPr>
        <w:t>OR</w:t>
      </w:r>
      <w:r>
        <w:rPr>
          <w:rFonts w:cs="Arial" w:ascii="Arial" w:hAnsi="Arial"/>
          <w:spacing w:val="-2"/>
        </w:rPr>
        <w:t xml:space="preserve"> some difficulty in social, occupational, or school functioning (e.g., occasional truancy, or theft within the household) but generally functioning pretty well, has some meaningful interpersonal relationships</w:t>
        <w:tab/>
        <w:t xml:space="preserve"> </w:t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5760" w:leader="none"/>
        </w:tabs>
        <w:ind w:right="-918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5760" w:leader="none"/>
        </w:tabs>
        <w:ind w:left="900" w:right="-1080" w:hanging="900"/>
        <w:rPr/>
      </w:pPr>
      <w:r>
        <w:rPr>
          <w:rFonts w:cs="Arial" w:ascii="Arial" w:hAnsi="Arial"/>
        </w:rPr>
        <w:t>51 - 60</w:t>
        <w:tab/>
      </w:r>
      <w:r>
        <w:rPr>
          <w:rFonts w:cs="Arial" w:ascii="Arial" w:hAnsi="Arial"/>
          <w:spacing w:val="-2"/>
        </w:rPr>
        <w:t xml:space="preserve">Moderate symptoms (e.g., occasional panic attacks) </w:t>
      </w:r>
      <w:r>
        <w:rPr>
          <w:rFonts w:cs="Arial" w:ascii="Arial" w:hAnsi="Arial"/>
          <w:b/>
          <w:spacing w:val="-2"/>
        </w:rPr>
        <w:t>OR</w:t>
      </w:r>
      <w:r>
        <w:rPr>
          <w:rFonts w:cs="Arial" w:ascii="Arial" w:hAnsi="Arial"/>
          <w:spacing w:val="-2"/>
        </w:rPr>
        <w:t xml:space="preserve"> moderate difficulty in social, occupational, or school functioning (e.g., few friends, conflicts with peers or co-workers)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900" w:leader="none"/>
          <w:tab w:val="left" w:pos="5760" w:leader="none"/>
        </w:tabs>
        <w:ind w:left="900" w:right="-1080" w:hanging="900"/>
        <w:rPr/>
      </w:pPr>
      <w:r>
        <w:rPr>
          <w:rFonts w:cs="Arial" w:ascii="Arial" w:hAnsi="Arial"/>
          <w:spacing w:val="-2"/>
        </w:rPr>
        <w:tab/>
      </w:r>
      <w:r>
        <w:rPr/>
        <w:tab/>
        <w:tab/>
      </w:r>
    </w:p>
    <w:p>
      <w:pPr>
        <w:pStyle w:val="BodyTextIndent3"/>
        <w:tabs>
          <w:tab w:val="clear" w:pos="810"/>
          <w:tab w:val="clear" w:pos="1530"/>
          <w:tab w:val="left" w:pos="360" w:leader="none"/>
          <w:tab w:val="left" w:pos="900" w:leader="none"/>
          <w:tab w:val="left" w:pos="5760" w:leader="none"/>
          <w:tab w:val="left" w:pos="6300" w:leader="none"/>
        </w:tabs>
        <w:ind w:left="900" w:right="-1080" w:hanging="900"/>
        <w:rPr>
          <w:b/>
          <w:b/>
        </w:rPr>
      </w:pPr>
      <w:r>
        <w:rPr/>
        <w:t>41 - 50</w:t>
        <w:tab/>
        <w:t xml:space="preserve">Serious symptoms (e.g., suicidal ideation, severe obsessional rituals, frequent shoplifting) </w:t>
      </w:r>
      <w:r>
        <w:rPr>
          <w:b/>
        </w:rPr>
        <w:t>OR</w:t>
      </w:r>
      <w:r>
        <w:rPr/>
        <w:t xml:space="preserve"> any serious impairment in social, occupational, or school functioning (e.g., no friends, unable to keep a job). </w:t>
        <w:tab/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tabs>
          <w:tab w:val="clear" w:pos="720"/>
          <w:tab w:val="clear" w:pos="1530"/>
          <w:tab w:val="left" w:pos="360" w:leader="none"/>
          <w:tab w:val="left" w:pos="5130" w:leader="none"/>
          <w:tab w:val="left" w:pos="5760" w:leader="none"/>
        </w:tabs>
        <w:ind w:left="900" w:right="-648" w:hanging="900"/>
        <w:rPr/>
      </w:pPr>
      <w:r>
        <w:rPr/>
        <w:t>31 - 40</w:t>
        <w:tab/>
        <w:t xml:space="preserve">Some impairment in reality testing or communication (e.g., speech is at times illogical, obscure, or irrelevant) </w:t>
      </w:r>
      <w:r>
        <w:rPr>
          <w:b/>
        </w:rPr>
        <w:t>OR</w:t>
      </w:r>
      <w:r>
        <w:rPr/>
        <w:t xml:space="preserve"> major impairment in several areas, such as work or school, family relations, judgment, thinking, or mood (e.g., depressed man avoids friends, neglects family, or mood and is unable to work; child frequently beats up younger children, is defiant at home, and is failing at school).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6300" w:leader="none"/>
        </w:tabs>
        <w:ind w:left="-720" w:right="-6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tabs>
          <w:tab w:val="clear" w:pos="720"/>
          <w:tab w:val="clear" w:pos="1530"/>
          <w:tab w:val="clear" w:pos="5130"/>
          <w:tab w:val="left" w:pos="360" w:leader="none"/>
          <w:tab w:val="left" w:pos="900" w:leader="none"/>
          <w:tab w:val="left" w:pos="5760" w:leader="none"/>
        </w:tabs>
        <w:ind w:left="900" w:right="-648" w:hanging="900"/>
        <w:rPr/>
      </w:pPr>
      <w:r>
        <w:rPr/>
        <w:t>21 - 30</w:t>
        <w:tab/>
        <w:t xml:space="preserve">Behavior is considerably influenced by delusions or hallucinations </w:t>
      </w:r>
      <w:r>
        <w:rPr>
          <w:b/>
        </w:rPr>
        <w:t>OR</w:t>
      </w:r>
      <w:r>
        <w:rPr/>
        <w:t xml:space="preserve"> serious impairment in communication or judgement (e.g., sometimes incoherent, acts grossly inappropriately, suicidal preoccupation) </w:t>
      </w:r>
      <w:r>
        <w:rPr>
          <w:b/>
        </w:rPr>
        <w:t>OR</w:t>
      </w:r>
      <w:r>
        <w:rPr/>
        <w:t xml:space="preserve"> inability to function in almost all areas (e.g., stays in bed all day; no job, home, or friends).</w:t>
      </w:r>
    </w:p>
    <w:p>
      <w:pPr>
        <w:pStyle w:val="Normal"/>
        <w:tabs>
          <w:tab w:val="clear" w:pos="720"/>
          <w:tab w:val="left" w:pos="144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900" w:right="-1170" w:hanging="900"/>
        <w:rPr/>
      </w:pPr>
      <w:r>
        <w:rPr>
          <w:rFonts w:cs="Arial" w:ascii="Arial" w:hAnsi="Arial"/>
        </w:rPr>
        <w:t>11 - 20</w:t>
        <w:tab/>
        <w:t xml:space="preserve">Some danger of hurting self or others (e.g., suicide attempts without clear expectation of death; frequently violent) </w:t>
      </w:r>
      <w:r>
        <w:rPr>
          <w:rFonts w:cs="Arial" w:ascii="Arial" w:hAnsi="Arial"/>
          <w:b/>
        </w:rPr>
        <w:t xml:space="preserve">OR </w:t>
      </w:r>
      <w:r>
        <w:rPr>
          <w:rFonts w:cs="Arial" w:ascii="Arial" w:hAnsi="Arial"/>
        </w:rPr>
        <w:t xml:space="preserve">occasionally fails to maintain minimal personal hygiene (e.g., smears feces)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gross impairment in communication (e.g., largely incoherent or mute).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-720" w:right="-64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900" w:right="-648" w:hanging="900"/>
        <w:rPr/>
      </w:pPr>
      <w:r>
        <w:rPr>
          <w:rFonts w:cs="Arial" w:ascii="Arial" w:hAnsi="Arial"/>
        </w:rPr>
        <w:t>1 - 10</w:t>
        <w:tab/>
        <w:t xml:space="preserve">Persistent danger of severely hurting self or others (e.g., recurrent violence)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persistent inability to maintain minimal personal hygiene 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serious suicidal act with clear </w:t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900" w:right="-648" w:hanging="1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expectation of death. 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right="-64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conscious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405" w:hanging="4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paragraph">
                  <wp:posOffset>50165</wp:posOffset>
                </wp:positionV>
                <wp:extent cx="7040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.95pt" to="525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310" w:leader="none"/>
        </w:tabs>
        <w:ind w:left="3780" w:right="4140" w:firstLine="4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10" w:leader="none"/>
        </w:tabs>
        <w:ind w:left="3780" w:right="4140" w:firstLine="4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10" w:leader="none"/>
        </w:tabs>
        <w:ind w:left="3780" w:right="4140" w:firstLine="4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1350" w:leader="none"/>
          <w:tab w:val="left" w:pos="5310" w:leader="none"/>
        </w:tabs>
        <w:ind w:right="81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NUMBER</w:t>
      </w:r>
      <w:r>
        <w:rPr>
          <w:rFonts w:cs="Arial" w:ascii="Arial" w:hAnsi="Arial"/>
        </w:rPr>
        <w:t xml:space="preserve"> </w:t>
      </w:r>
      <w:r>
        <w:rPr/>
        <w:t>(0 – 100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760" w:leader="none"/>
        </w:tabs>
        <w:ind w:left="405" w:right="3600" w:firstLine="58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tabs>
          <w:tab w:val="clear" w:pos="720"/>
        </w:tabs>
        <w:rPr/>
      </w:pPr>
      <w:r>
        <w:rPr/>
      </w:r>
    </w:p>
    <w:p>
      <w:pPr>
        <w:pStyle w:val="TextBodyIndent"/>
        <w:tabs>
          <w:tab w:val="clear" w:pos="720"/>
        </w:tabs>
        <w:rPr/>
      </w:pPr>
      <w:r>
        <w:rPr/>
      </w:r>
    </w:p>
    <w:p>
      <w:pPr>
        <w:pStyle w:val="TextBodyIndent"/>
        <w:tabs>
          <w:tab w:val="clear" w:pos="720"/>
        </w:tabs>
        <w:rPr/>
      </w:pPr>
      <w:r>
        <w:rPr/>
        <w:t xml:space="preserve">*IO13.  </w:t>
        <w:tab/>
        <w:t>THUMBNAIL SKET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CONTINUE ON NEXT PAGE IF NECESSARY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2070" w:leader="dot"/>
        <w:tab w:val="left" w:pos="5040" w:leader="none"/>
        <w:tab w:val="left" w:pos="6120" w:leader="dot"/>
        <w:tab w:val="left" w:pos="6480" w:leader="none"/>
        <w:tab w:val="left" w:pos="7650" w:leader="dot"/>
        <w:tab w:val="left" w:pos="8010" w:leader="none"/>
        <w:tab w:val="left" w:pos="9090" w:leader="dot"/>
      </w:tabs>
      <w:ind w:left="720" w:hanging="0"/>
    </w:pPr>
    <w:rPr/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left" w:pos="3330" w:leader="none"/>
        <w:tab w:val="left" w:pos="477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left" w:pos="720" w:leader="none"/>
        <w:tab w:val="left" w:pos="1530" w:leader="none"/>
        <w:tab w:val="left" w:pos="5130" w:leader="none"/>
        <w:tab w:val="left" w:pos="5760" w:leader="none"/>
      </w:tabs>
      <w:ind w:left="-360" w:right="-648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10" w:leader="none"/>
        <w:tab w:val="left" w:pos="1530" w:leader="none"/>
        <w:tab w:val="left" w:pos="5760" w:leader="none"/>
      </w:tabs>
      <w:ind w:left="1530" w:hanging="189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42:00Z</dcterms:created>
  <dc:creator>Inna Goldenberg</dc:creator>
  <dc:description/>
  <dc:language>en-US</dc:language>
  <cp:lastModifiedBy>gunnoe</cp:lastModifiedBy>
  <cp:lastPrinted>2000-10-30T15:00:00Z</cp:lastPrinted>
  <dcterms:modified xsi:type="dcterms:W3CDTF">2000-12-04T20:42:00Z</dcterms:modified>
  <cp:revision>2</cp:revision>
  <dc:subject/>
  <dc:title>4/18/00</dc:title>
</cp:coreProperties>
</file>