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3/00  ADOL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LIFE EVENTS (LE)</w:t>
      </w:r>
    </w:p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rPr/>
      </w:pPr>
      <w:r>
        <w:rPr/>
      </w:r>
    </w:p>
    <w:tbl>
      <w:tblPr>
        <w:tblW w:w="1054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"/>
        <w:gridCol w:w="540"/>
        <w:gridCol w:w="30"/>
        <w:gridCol w:w="510"/>
        <w:gridCol w:w="60"/>
        <w:gridCol w:w="570"/>
        <w:gridCol w:w="3780"/>
      </w:tblGrid>
      <w:tr>
        <w:trPr>
          <w:tblHeader w:val="true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VIEWER: ASK SUBQUESTION DIRECTLY AFTER EACH “YES”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 what month did that happen?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24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242" w:leader="none"/>
              </w:tabs>
              <w:rPr/>
            </w:pPr>
            <w:r>
              <w:rPr/>
              <w:t xml:space="preserve">JAN  =  01        MAY = 05        SEP  =  09 </w:t>
            </w:r>
          </w:p>
          <w:p>
            <w:pPr>
              <w:pStyle w:val="Normal"/>
              <w:rPr/>
            </w:pPr>
            <w:r>
              <w:rPr/>
              <w:t>FEB  =  02        JUN  =  06        OCT =  10</w:t>
            </w:r>
          </w:p>
          <w:p>
            <w:pPr>
              <w:pStyle w:val="Normal"/>
              <w:rPr/>
            </w:pPr>
            <w:r>
              <w:rPr/>
              <w:t>MAR = 03        JUL  =  07         NOV = 11</w:t>
            </w:r>
          </w:p>
          <w:p>
            <w:pPr>
              <w:pStyle w:val="Normal"/>
              <w:rPr/>
            </w:pPr>
            <w:r>
              <w:rPr/>
              <w:t>APR  = 04        AUG  = 08        DEC =  12</w:t>
            </w:r>
          </w:p>
          <w:p>
            <w:pPr>
              <w:pStyle w:val="Normal"/>
              <w:rPr/>
            </w:pPr>
            <w:r>
              <w:rPr/>
              <w:t>CURRENT MONTH =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ONGOING AND STARTED MORE THAN 12 MONTHS AGO, CODE MONTH 97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K = 98               RF = 99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ONTH</w:t>
            </w:r>
          </w:p>
        </w:tc>
      </w:tr>
      <w:tr>
        <w:trPr>
          <w:tblHeader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IF NEC:  In the past 12 months, did you experience…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 xml:space="preserve">*LE1.  </w:t>
              <w:tab/>
              <w:t>In the past 12 months, did you have any of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  <w:t>the following stressful experiences:  The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  <w:t>break-up of a romantic relationship you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  <w:t>were having?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1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144" w:leader="none"/>
              </w:tabs>
              <w:jc w:val="center"/>
              <w:rPr/>
            </w:pPr>
            <w:r>
              <w:rPr/>
              <w:t>GO TO *LE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2.  The break-up of any other close friendship?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2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>*LE3.  Your parents getting separated or divorc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3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 xml:space="preserve">*LE4.  </w:t>
              <w:tab/>
              <w:t>The death of a close friend or famil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  <w:t>me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4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*LE5.  The serious illness or injury of a close friend or family me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5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Indent2"/>
              <w:rPr/>
            </w:pPr>
            <w:r>
              <w:rPr/>
              <w:t>*LE6.  Any other terrible thing happening to a close friend or family memb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6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7.  A life-threatening accident or injur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7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Indent2"/>
              <w:tabs>
                <w:tab w:val="clear" w:pos="612"/>
              </w:tabs>
              <w:rPr/>
            </w:pPr>
            <w:r>
              <w:rPr/>
              <w:t>*LE8.  Being mugged or physically assaul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8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9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612"/>
              </w:tabs>
              <w:rPr/>
            </w:pPr>
            <w:r>
              <w:rPr/>
              <w:t>*LE9.  Being robbed or held up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9a.  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1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rPr/>
            </w:pPr>
            <w:r>
              <w:rPr/>
              <w:t>*LE10.Being sexually attacked or rap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10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O TO *LE1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691"/>
              <w:rPr/>
            </w:pPr>
            <w:r>
              <w:rPr/>
              <w:t>*LE11.  (IF MALE AND NOT MARRIED: Getting someone pregnant? / IF FEMALE AND NOT MARRIED: Getting Pregnant? / OTHER MALE :Your partner having an abortion or a miscarriage?/ OTHER FEMALE: Having an abortion or miscarriage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11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44" w:leader="none"/>
              </w:tabs>
              <w:rPr>
                <w:bCs/>
              </w:rPr>
            </w:pPr>
            <w:r>
              <w:rPr>
                <w:bCs/>
              </w:rPr>
              <w:t>GO TO *LE1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*LE12.  Being fired from a job or kicked out of schoo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12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*LE1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13.  A serious financial crisi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13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*LE1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14.  Problems with the poli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14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*LE1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15.  Making a court appeara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*LE15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*LE1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1" w:hanging="691"/>
              <w:rPr/>
            </w:pPr>
            <w:r>
              <w:rPr/>
              <w:t>*LE16.  Having a big disappointment where something good you were expecting didn’t happ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LE16a.            __________</w:t>
            </w:r>
          </w:p>
        </w:tc>
      </w:tr>
      <w:tr>
        <w:trPr>
          <w:trHeight w:val="34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*LE1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630"/>
        <w:gridCol w:w="630"/>
        <w:gridCol w:w="630"/>
        <w:gridCol w:w="647"/>
      </w:tblGrid>
      <w:tr>
        <w:trPr>
          <w:trHeight w:val="685" w:hRule="atLeast"/>
        </w:trPr>
        <w:tc>
          <w:tcPr>
            <w:tcW w:w="7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17.</w:t>
              <w:tab/>
              <w:t xml:space="preserve">Did you have serious ongoing disagreements or problems getting along </w:t>
            </w:r>
          </w:p>
          <w:p>
            <w:pPr>
              <w:pStyle w:val="Normal"/>
              <w:ind w:firstLine="720"/>
              <w:rPr/>
            </w:pPr>
            <w:r>
              <w:rPr/>
              <w:t>with any of the following people in the past 12 month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7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*LE17a.  A spouse or romantic partn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17b. A brother or sist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17c.  One of your parents or other close relativ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17d. Any of your friend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LE17e.  A supervisor or teacher at work or schoo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LE17f.  Anyone else at work or school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*LE17g.</w:t>
              <w:tab/>
              <w:t>Any of your neighbo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right"/>
        <w:rPr>
          <w:strike/>
        </w:rPr>
      </w:pPr>
      <w:r>
        <w:rPr>
          <w:strike/>
        </w:rPr>
      </w:r>
    </w:p>
    <w:p>
      <w:pPr>
        <w:pStyle w:val="Heading3"/>
        <w:rPr>
          <w:strike/>
        </w:rPr>
      </w:pPr>
      <w:r>
        <w:rPr>
          <w:strike/>
        </w:rPr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12" w:leader="none"/>
      </w:tabs>
      <w:ind w:left="612" w:hanging="612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612" w:leader="none"/>
      </w:tabs>
      <w:ind w:left="619" w:hanging="619"/>
    </w:pPr>
    <w:rPr/>
  </w:style>
  <w:style w:type="paragraph" w:styleId="BodyTextIndent3">
    <w:name w:val="Body Text Indent 3"/>
    <w:basedOn w:val="Normal"/>
    <w:qFormat/>
    <w:pPr>
      <w:ind w:left="691" w:hanging="691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4:54:00Z</dcterms:created>
  <dc:creator>Lori Rosenstein</dc:creator>
  <dc:description/>
  <dc:language>en-US</dc:language>
  <cp:lastModifiedBy>purcell</cp:lastModifiedBy>
  <cp:lastPrinted>2000-11-03T09:54:00Z</cp:lastPrinted>
  <dcterms:modified xsi:type="dcterms:W3CDTF">2000-11-03T14:54:00Z</dcterms:modified>
  <cp:revision>2</cp:revision>
  <dc:subject/>
  <dc:title>1/10/00</dc:title>
</cp:coreProperties>
</file>